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rPr>
      </w:pPr>
      <w:r>
        <w:rPr>
          <w:b/>
          <w:sz w:val="20"/>
          <w:szCs w:val="20"/>
          <w:lang w:val="uk-UA"/>
        </w:rPr>
        <w:t>IV. БЕЗВЛАСНІСТЬ І ЗЛОДІЙСТВО МОСКВИНА</w:t>
      </w:r>
      <w:bookmarkStart w:id="0" w:name="OCRUncertain1492"/>
      <w:bookmarkEnd w:id="0"/>
    </w:p>
    <w:p>
      <w:pPr>
        <w:pStyle w:val="Normal"/>
        <w:rPr>
          <w:sz w:val="20"/>
          <w:szCs w:val="20"/>
          <w:lang w:val="uk-UA"/>
        </w:rPr>
      </w:pPr>
      <w:r>
        <w:rPr>
          <w:sz w:val="20"/>
          <w:szCs w:val="20"/>
          <w:lang w:val="uk-UA"/>
        </w:rPr>
        <w:t> </w:t>
      </w:r>
    </w:p>
    <w:p>
      <w:pPr>
        <w:pStyle w:val="Normal"/>
        <w:jc w:val="right"/>
        <w:rPr>
          <w:i/>
          <w:i/>
          <w:iCs/>
          <w:sz w:val="18"/>
          <w:szCs w:val="20"/>
          <w:lang w:val="uk-UA"/>
        </w:rPr>
      </w:pPr>
      <w:r>
        <w:rPr>
          <w:i/>
          <w:iCs/>
          <w:sz w:val="18"/>
          <w:szCs w:val="20"/>
          <w:lang w:val="uk-UA"/>
        </w:rPr>
        <w:t>Московський народ не  знав згубної різниці</w:t>
      </w:r>
    </w:p>
    <w:p>
      <w:pPr>
        <w:pStyle w:val="Normal"/>
        <w:jc w:val="right"/>
        <w:rPr>
          <w:i/>
          <w:i/>
          <w:iCs/>
          <w:sz w:val="18"/>
          <w:szCs w:val="20"/>
          <w:lang w:val="uk-UA"/>
        </w:rPr>
      </w:pPr>
      <w:r>
        <w:rPr>
          <w:i/>
          <w:iCs/>
          <w:sz w:val="18"/>
          <w:szCs w:val="20"/>
          <w:lang w:val="uk-UA"/>
        </w:rPr>
        <w:t xml:space="preserve"> </w:t>
      </w:r>
      <w:r>
        <w:rPr>
          <w:i/>
          <w:iCs/>
          <w:sz w:val="18"/>
          <w:szCs w:val="20"/>
          <w:lang w:val="uk-UA"/>
        </w:rPr>
        <w:t>між "твоїм '' і моїм ''.</w:t>
      </w:r>
    </w:p>
    <w:p>
      <w:pPr>
        <w:pStyle w:val="Normal"/>
        <w:jc w:val="right"/>
        <w:rPr>
          <w:sz w:val="18"/>
          <w:szCs w:val="20"/>
          <w:lang w:val="uk-UA"/>
        </w:rPr>
      </w:pPr>
      <w:r>
        <w:rPr>
          <w:sz w:val="18"/>
          <w:szCs w:val="20"/>
          <w:lang w:val="uk-UA"/>
        </w:rPr>
        <w:t>Ю.Самарін</w:t>
      </w:r>
    </w:p>
    <w:p>
      <w:pPr>
        <w:pStyle w:val="Normal"/>
        <w:jc w:val="right"/>
        <w:rPr>
          <w:sz w:val="18"/>
          <w:szCs w:val="20"/>
          <w:lang w:val="uk-UA"/>
        </w:rPr>
      </w:pPr>
      <w:r>
        <w:rPr>
          <w:sz w:val="18"/>
          <w:szCs w:val="20"/>
          <w:lang w:val="uk-UA"/>
        </w:rPr>
        <w:t> </w:t>
      </w:r>
    </w:p>
    <w:p>
      <w:pPr>
        <w:pStyle w:val="Normal"/>
        <w:jc w:val="right"/>
        <w:rPr/>
      </w:pPr>
      <w:r>
        <w:rPr>
          <w:i/>
          <w:iCs/>
          <w:sz w:val="18"/>
          <w:szCs w:val="20"/>
          <w:lang w:val="uk-UA"/>
        </w:rPr>
        <w:t>Хто не бреше і не краде, той не москвин.</w:t>
      </w:r>
      <w:r>
        <w:rPr>
          <w:sz w:val="18"/>
          <w:szCs w:val="20"/>
          <w:lang w:val="uk-UA"/>
        </w:rPr>
        <w:t xml:space="preserve">  </w:t>
      </w:r>
    </w:p>
    <w:p>
      <w:pPr>
        <w:pStyle w:val="Normal"/>
        <w:jc w:val="right"/>
        <w:rPr>
          <w:sz w:val="18"/>
          <w:szCs w:val="20"/>
          <w:lang w:val="uk-UA"/>
        </w:rPr>
      </w:pPr>
      <w:bookmarkStart w:id="1" w:name="OCRUncertain1504"/>
      <w:r>
        <w:rPr>
          <w:sz w:val="18"/>
          <w:szCs w:val="20"/>
          <w:lang w:val="uk-UA"/>
        </w:rPr>
        <w:t>Олексавдр</w:t>
      </w:r>
      <w:bookmarkEnd w:id="1"/>
      <w:r>
        <w:rPr>
          <w:sz w:val="18"/>
          <w:szCs w:val="20"/>
          <w:lang w:val="uk-UA"/>
        </w:rPr>
        <w:t xml:space="preserve"> І</w:t>
      </w:r>
    </w:p>
    <w:p>
      <w:pPr>
        <w:pStyle w:val="Normal"/>
        <w:jc w:val="right"/>
        <w:rPr>
          <w:sz w:val="18"/>
          <w:szCs w:val="20"/>
          <w:lang w:val="uk-UA"/>
        </w:rPr>
      </w:pPr>
      <w:r>
        <w:rPr>
          <w:sz w:val="18"/>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У всіх народів початок рільництва був початком творення цивілізації та культури. Обробляючи, поливаючи власним потом певний шмат землі і так вирощуючи добрий урожай, рільник навчився цінувати той шмат землі, любити, вважати за СВІЙ, і природно боронив віл загарбання сусідами. Так народжувалася і зміцнювалася свідомість власності. Землю успадковували від прадідів правнуки. Так народжувалася і через багато поколінь зміцнювалася свідомість свого роду, а з неї—свого племені, далі— свого народу, і нарешті свідомість НАЦІОНАЛЬНА. Так постала свідомість історичного права на власну ЗЕМЛЮ, а з того—свідомість обов'язку її боронити для нащадків, тобто ПАТРІОТИЗМ. Всі рільничі народи - патріотичні, свідомі своєї гідності, мають приватновласницьку правосвідомість і понад усе волелюбні.</w:t>
      </w:r>
    </w:p>
    <w:p>
      <w:pPr>
        <w:pStyle w:val="Normal"/>
        <w:keepNext w:val="true"/>
        <w:snapToGrid w:val="false"/>
        <w:spacing w:lineRule="atLeast" w:line="200"/>
        <w:ind w:firstLine="284"/>
        <w:jc w:val="both"/>
        <w:rPr>
          <w:sz w:val="18"/>
          <w:szCs w:val="20"/>
          <w:lang w:val="uk-UA"/>
        </w:rPr>
      </w:pPr>
      <w:r>
        <w:rPr>
          <w:sz w:val="18"/>
          <w:szCs w:val="20"/>
          <w:lang w:val="uk-UA"/>
        </w:rPr>
        <w:t>Не маючи ані природного інстинкту приватної власності, ані виробленої життям відповідної правосвідомості, москвин, самозрозуміло, міг створити лише безвласницьку форму користування землею. І не лише землею, але й усім іншим, включно з особистою думкою. І він створив свою національну форму—общину. Форму не лише господарського, а й громадського ладу та культури. По 1917 році він переназвав ту свою "общину" на "колхоз",</w:t>
      </w:r>
    </w:p>
    <w:p>
      <w:pPr>
        <w:pStyle w:val="Normal"/>
        <w:keepNext w:val="true"/>
        <w:snapToGrid w:val="false"/>
        <w:spacing w:lineRule="atLeast" w:line="200"/>
        <w:ind w:firstLine="284"/>
        <w:jc w:val="both"/>
        <w:rPr>
          <w:sz w:val="18"/>
          <w:szCs w:val="20"/>
          <w:lang w:val="uk-UA"/>
        </w:rPr>
      </w:pPr>
      <w:r>
        <w:rPr>
          <w:sz w:val="18"/>
          <w:szCs w:val="20"/>
          <w:lang w:val="uk-UA"/>
        </w:rPr>
        <w:t>Аж до XVIII ст. не було в Московщині приватних власників на землю. Вся земля (разом з людьми на ній) належала цареві, він "жалував" (давав право користуватися) її своїм боярам, дворянам за їхню службу. Це й віддзеркалилося в московській мові. Всяка стала платня (від держави, громади чи особи) називається “жалованіє", себто ласка. Це також відбилося в мові, Москвини—аристократи і мужики—називали себе "царскими людьми" до XVIII ст., а потім—"русскими". Всі європейці свою народність висловлюють в іменниковій формі (ХТО): українець, поляк, чех, серб, хорват, словак тощо. Москвини ж уживають прикметникову форму "русский", тобто ЧИЙ. Москвин психічно не міг сприйняти іменникової форми "русин".</w:t>
      </w:r>
    </w:p>
    <w:p>
      <w:pPr>
        <w:pStyle w:val="Normal"/>
        <w:keepNext w:val="true"/>
        <w:snapToGrid w:val="false"/>
        <w:spacing w:lineRule="atLeast" w:line="200"/>
        <w:ind w:firstLine="284"/>
        <w:jc w:val="both"/>
        <w:rPr>
          <w:sz w:val="18"/>
          <w:szCs w:val="20"/>
          <w:lang w:val="uk-UA"/>
        </w:rPr>
      </w:pPr>
      <w:r>
        <w:rPr>
          <w:sz w:val="18"/>
          <w:szCs w:val="20"/>
          <w:lang w:val="uk-UA"/>
        </w:rPr>
        <w:t>Безвласницька правосвідомість природно поширилася на все московське життя. Щобільше, увійшла в підсвідомість москвина, зробилася складником його духовності. Тим-то і соціалістичне безвласництво москвин сприйняв охоче, як своє рідне, природне, замінивши слово "государь" (цар) на "государство" (соціалістичне). За старою історичною традицією те "государство" (як і колись "государь") відбирає в СРСР приватне майно разом з життям власників.</w:t>
      </w:r>
    </w:p>
    <w:p>
      <w:pPr>
        <w:pStyle w:val="Normal"/>
        <w:keepNext w:val="true"/>
        <w:snapToGrid w:val="false"/>
        <w:spacing w:lineRule="atLeast" w:line="200"/>
        <w:ind w:firstLine="284"/>
        <w:jc w:val="both"/>
        <w:rPr/>
      </w:pPr>
      <w:r>
        <w:rPr>
          <w:sz w:val="18"/>
          <w:szCs w:val="20"/>
          <w:lang w:val="uk-UA"/>
        </w:rPr>
        <w:t>Ще 1840 року неписьменний московський мужик Максим Попов проповідував 100%-ий марксизм. К.Маркс видав "Капітал" 27 років пізніше. Граф Лев Толстой марксистом не був, а 1905 р. писав цареві: "Мати землю на власність—це протиприродний злочин. Тим-то московський народ бажає не знищити нашу споконвічну комуну-общину, а навпаки—поширити її на все життя держави". Новий цар Володимир 1 задовольни її 1917 р. те бажання і мужика М.Попова, і графа Л.Толстого. І не лише бажання цих двох станів, а й усіх. Наприклад, аристократа князя П.Кропоткіна, монархістів В.Соловйова, К.Лєонтьєна, А.Хомякова, націоналістів Ф.Тютчева, Г.Успенського. Ю.Самаріна, лібералів М.Погодіна, Н.Данилевського, соціалістів М.Бакуніна, О.Герцена, С.Нєчаєва, М.Чернишевського. Г.Плеханова, В.Леніна—всі вони вірили (підкреслюємо—вірили). що мати землю у приватній власності неморально, неприродно і гріховно. Всі вони ненавиділи і мріяли зруйнувати суспільний лад у Європі власне тому, що він заснований на ідеї приватної власності та на ідеї вільної людини. Нема потреби наводити цитати з їхніх писань, виданих в СРСР великими накладами. Хіба кілька прикладів.</w:t>
      </w:r>
    </w:p>
    <w:p>
      <w:pPr>
        <w:pStyle w:val="Normal"/>
        <w:keepNext w:val="true"/>
        <w:snapToGrid w:val="false"/>
        <w:spacing w:lineRule="atLeast" w:line="200"/>
        <w:ind w:firstLine="284"/>
        <w:jc w:val="both"/>
        <w:rPr/>
      </w:pPr>
      <w:r>
        <w:rPr>
          <w:sz w:val="18"/>
          <w:szCs w:val="20"/>
          <w:lang w:val="uk-UA"/>
        </w:rPr>
        <w:t>Монархіст К.Леонтьєв: "Світ скоро мусить відкинути буржуазну культуру, а новий ідеал людства вийде безперечно з московщини; з народу, у якого найслабше розвинені буржуазні ідеалі 11. І пора вже покласти край європейській буржуазії"</w:t>
      </w:r>
      <w:r>
        <w:rPr>
          <w:sz w:val="18"/>
          <w:szCs w:val="20"/>
          <w:vertAlign w:val="superscript"/>
          <w:lang w:val="uk-UA"/>
        </w:rPr>
        <w:t>38</w:t>
      </w:r>
      <w:r>
        <w:rPr>
          <w:sz w:val="18"/>
          <w:szCs w:val="20"/>
          <w:lang w:val="uk-UA"/>
        </w:rPr>
        <w:t>. Ю.Самарін: "Так, москвин не знає згубної різниці між "моє" і "твоє". І справді, в Московщині живуть разом і працюють спільно батьки. сини, внуки і правнуки, не розділяючись аж до смерті "большака" (батька). Цілковито природно така сім'я-комуна породила більшу комуну-общину. Цілковито природно, що в Московщині не було жодного протесту проти усуспільнення (колективізації) землі. Навпаки, московські селяни самі охоче йшли до колгоспів.</w:t>
      </w:r>
    </w:p>
    <w:p>
      <w:pPr>
        <w:pStyle w:val="Normal"/>
        <w:keepNext w:val="true"/>
        <w:snapToGrid w:val="false"/>
        <w:spacing w:lineRule="atLeast" w:line="200"/>
        <w:ind w:firstLine="284"/>
        <w:jc w:val="both"/>
        <w:rPr>
          <w:sz w:val="18"/>
          <w:szCs w:val="20"/>
          <w:lang w:val="uk-UA"/>
        </w:rPr>
      </w:pPr>
      <w:r>
        <w:rPr>
          <w:sz w:val="18"/>
          <w:szCs w:val="20"/>
          <w:lang w:val="uk-UA"/>
        </w:rPr>
        <w:t>Москвини здійснювали ідею безвласності у своїй державі не від 1917 року, як гадають невігласи. Московська ідея безвласності виникла водночас з народженням самої московської спільноти (навіть ще раніше). Вже за перших Іванів у XVI столітті записали москвини до державних законів свою ідею безвласності. Ті закони були правосильні аж до 1801 року, коли "дворяни" одержали право власності на землю. Селяни та інші нижчі верстви не мали того права аж до 1906 року. А 1917 року Московщина повернулася назад до старих безвласницьких законів, зневажнивши закони 1801 і 1906 років. Отож за всю історію право власності на землю мали: вищі верстви—116 років. а нижчі—лише 10 років.</w:t>
      </w:r>
    </w:p>
    <w:p>
      <w:pPr>
        <w:pStyle w:val="Normal"/>
        <w:keepNext w:val="true"/>
        <w:snapToGrid w:val="false"/>
        <w:spacing w:lineRule="atLeast" w:line="200"/>
        <w:ind w:firstLine="284"/>
        <w:jc w:val="both"/>
        <w:rPr/>
      </w:pPr>
      <w:r>
        <w:rPr>
          <w:sz w:val="18"/>
          <w:szCs w:val="20"/>
          <w:lang w:val="uk-UA"/>
        </w:rPr>
        <w:t>Кількасотрічна безвласницька правосвідомість москвина стала складником його духовності, увійшла в його душу. Москвин ненавидить ідею приватної власності не з переконання в її шкідливості, а з віри в її неморальність, гріховність. А вірою—як і кожним почуттям-керує не розум, а душа. Віру не можна побороти розумом, бо віра і розум лежать у несумірних царинах: мозок у матеріальній, фізичній, а душа—в позаматеріальній,</w:t>
      </w:r>
      <w:bookmarkStart w:id="2" w:name="OCRUncertain1653"/>
      <w:bookmarkEnd w:id="2"/>
      <w:r>
        <w:rPr>
          <w:sz w:val="18"/>
          <w:szCs w:val="20"/>
        </w:rPr>
        <w:t xml:space="preserve"> </w:t>
      </w:r>
      <w:r>
        <w:rPr>
          <w:sz w:val="18"/>
          <w:szCs w:val="20"/>
          <w:lang w:val="uk-UA"/>
        </w:rPr>
        <w:t>духовній. Так невизнання ідеї та засади приватної власності стало московським національним символом віри.</w:t>
      </w:r>
    </w:p>
    <w:p>
      <w:pPr>
        <w:pStyle w:val="Normal"/>
        <w:keepNext w:val="true"/>
        <w:snapToGrid w:val="false"/>
        <w:spacing w:lineRule="atLeast" w:line="200"/>
        <w:ind w:firstLine="284"/>
        <w:jc w:val="both"/>
        <w:rPr>
          <w:sz w:val="18"/>
          <w:szCs w:val="20"/>
          <w:lang w:val="uk-UA"/>
        </w:rPr>
      </w:pPr>
      <w:r>
        <w:rPr>
          <w:sz w:val="18"/>
          <w:szCs w:val="20"/>
          <w:lang w:val="uk-UA"/>
        </w:rPr>
        <w:t>Заперечуючи право власності, москвин логічно не визнавав його і поза Московщиною. Іншими словами—виправдовував тим своє загарбання чужих земель, грабунок чужих багатств. У XX ст. московська "демократія" безмірно вдосконалила історично-традиційне загарбництво, і то досить легко, надавши йому нових назв: "соціалізм", "інтернаціоналізм", "визволення з капіталістичного, колоніального ярма" і подібних ЛИЧ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58:00Z</dcterms:created>
  <dc:creator>WS4</dc:creator>
  <dc:description/>
  <dc:language>en-US</dc:language>
  <cp:lastModifiedBy>stranadko</cp:lastModifiedBy>
  <dcterms:modified xsi:type="dcterms:W3CDTF">2005-11-10T21:25:00Z</dcterms:modified>
  <cp:revision>2</cp:revision>
  <dc:subject/>
  <dc:title>IV</dc:title>
</cp:coreProperties>
</file>