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napToGrid w:val="false"/>
        <w:spacing w:lineRule="exact" w:line="200" w:before="260" w:after="0"/>
        <w:jc w:val="center"/>
        <w:outlineLvl w:val="1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ЗПУСТА МОСКВИ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Ще в XI ст. наш літописець писав: "Радимичі і Вятичі (предки москвинів-П.Ш.) живуть у лісах як звірі, їдять всіляку нечисть, ведуть сороміцькі розмови у присутності своїх батьків і сестер, а шлюбу не беруть". Ще й тепер існує в Московщині т.зв. "снохачество", тобто статеві стосунки батька з жінками своїх синів. Московське суспільство не вважає ті стосунки за розпусту. Навпаки, сини й їхні жінки вважають те за честь для себе. Ці стосунки здійснюються відкрито, навіть у присутності жінки старого та дітей. Ледве чи таке є в африканських дикунів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Датський дипломат А.Олеарій подорожував по Московщині 1633 р. Він бачив, як на церковному святі люди пиячили біля церкви. Одна п'яна жінка заснула і лежала на вулиці заголена. Побачивши її, п'яний мужик поліз на неї, а навколо них зібралися мужчини, жінки, дівчата, діти і сміялися та підбадьорювали "удальца". Це за дня, на вулиці,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По 1917 році московська "демократія" поширила розпусту на безмірно більше мірило. Вона офіційно проголосила шлюб, подружню вірність та родину буржуазним забобоном; проголосила законною і моральною "вільну любов". Вустами дружини В.Леніна Н.Крупської та більшовички О.Коллонтай навіть заохочувала молодь, давши їй "наукову" засаду розпусти. Потребу і легкість статевих стосунків вони прирівнювали до потреби і легкості випити шклянку води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Після такого заохочення молоді, середнього віку, старі вже офіційно "женилися" і "розлучалися" кілька разів на місяць, міняючи 5-10 "жінок" чи "чоловіків". За соціалістичним законом чоловік мусив платити розведеній жінці "аліменти"— гроші на утримання дітей. Московки й кинулися плодити якомога більше дітей від якомога більше чоловіків. Діти виростали самопасом на вулиці серед малих повій та розбишак. Голі, голодні вони прилучалися до юрби "беспризорньіх" дітей-повій, дітей-злодіїв і навіть дітей-бандитів. З них творилася мільйонова озлоблена сила. Нові голодранці (люмпен-пролетаріат) мали свої організації, свої закони й дисципліну. Сила, що скидала царів і робила революції в історії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Наступники В.Леніна добре знали навіщо той випустив із в'язниць злодіїв і душогубів. Як обернути цю силу на підпору уряду навчив їх Іван IV. Адже й НКВД заснували на тих самих (аж до подробиць) засадах, що й "Пьітошньій приказ" Івана IV. У 20-ту річницю ЧЕКА (НКВД) уряд СРСР урочисто підніс М.Єжову золоту відзнаку (емблему) опричнини—собачу голову з мітлою. Сирота, що ніколи не відчула материнської, родинної любові, ласки, а навпаки виросла серед злоби, розпусти, крові, насильства, цілковито природно втрачала людські почуття і ставала недолюдком, потворою, звірячішою за звіра. Вона насолоджується, коли катує, мучить, убиває, бо ця насолода є психічною винагородою (компенсацією) за каліцтво душі. Додайте до цього ще й вроджену, з молоком матері всмоктану жорстокість, і маєте сучасного "опричника"- чекіста, енкаведиста, ідеалом життя якого є розпуста та садизм. Тому Московщина вишколює енкаведистів насамперед з "бсзпризорньіх", яким дає все, що вони вважають за вартісне: право знущатися з безборонних досхочу, жахати собою підвладних. Ось хто є основою теперішньої московської імперської влади, всієї імперії. Це знають і московські емігранти. Вони цілком відверто пишуть, що не змінять нічого в СРСР, коли переберуть там владу, хіба змінять назви (і то не всі). Отже, вигадають нову, привабливішу назву і старому НКВ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exact" w:line="200" w:before="260" w:after="0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Стиль1 - 9 по ширине"/>
    <w:basedOn w:val="Normal"/>
    <w:qFormat/>
    <w:pPr>
      <w:keepNext w:val="true"/>
      <w:snapToGrid w:val="false"/>
      <w:spacing w:lineRule="atLeast" w:line="200"/>
      <w:ind w:firstLine="284"/>
      <w:jc w:val="both"/>
    </w:pPr>
    <w:rPr>
      <w:sz w:val="1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6:00Z</dcterms:created>
  <dc:creator>WS4</dc:creator>
  <dc:description/>
  <dc:language>en-US</dc:language>
  <cp:lastModifiedBy>stranadko</cp:lastModifiedBy>
  <dcterms:modified xsi:type="dcterms:W3CDTF">2005-11-10T21:28:00Z</dcterms:modified>
  <cp:revision>2</cp:revision>
  <dc:subject/>
  <dc:title>РОЗПУСТА МОСКВИНА</dc:title>
</cp:coreProperties>
</file>