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napToGrid w:val="false"/>
        <w:spacing w:lineRule="exact" w:line="200" w:before="260" w:after="0"/>
        <w:jc w:val="center"/>
        <w:outlineLvl w:val="1"/>
        <w:rPr>
          <w:b/>
          <w:b/>
          <w:sz w:val="20"/>
          <w:szCs w:val="20"/>
        </w:rPr>
      </w:pPr>
      <w:r>
        <w:rPr>
          <w:b/>
          <w:sz w:val="20"/>
          <w:szCs w:val="20"/>
          <w:lang w:val="uk-UA"/>
        </w:rPr>
        <w:t>ВОЛОЦЮЗТВО</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sz w:val="18"/>
          <w:szCs w:val="20"/>
          <w:lang w:val="uk-UA"/>
        </w:rPr>
      </w:pPr>
      <w:r>
        <w:rPr>
          <w:sz w:val="18"/>
          <w:szCs w:val="20"/>
          <w:lang w:val="uk-UA"/>
        </w:rPr>
        <w:t>Мандрівне рільництво, полювання, рибальство не прив'язувало москвина до осідлого життя. Це зродило і за десятки поколінь розвинуло й закріпило у москвина світогляд і вдачу волоцюги. Татарська кров владно кличе його кочувати, волочитися, мандрувати світ за очі. Чому, задля чого, куди—москвин сам не знає. Він просто не має сили противитися цьому з молоком матері всотаному, врожденому потягу, звабі. В науці це називається "атавізм", себто повернення до прапрадідівського. "Ми, москвини,—народ волоцюг",—зізнається М.Горький, який сам волочився по всій імперії. "Ми, москвини, завжди були "бігунами". Нам кортить бігти, бігти, бігти. Куди, чого—самі не знаємо",—підтверджує Вяч. Іванов. "Мандрівність завжди була прикметною рисою не лише наших міщан, а й селян",—каже С.Рождественський. "Всі ми, москвини, не можемо всидіти на одному місці; всі ми кочовики. У власних домах і у своєму місті ми начебто тимчасові гості і живемо як кочовики",—пише П.Чаадаєв. Кинути свою хату і свою землю, йти світ за очі, волочитися і красти (бо ж працювати не хочеться)—такий ідеал і московського мужика, і московського інтелігента. І справді, серед десятків тисяч московських "босяків", що тиняються по всій імперії (найбільше по Україні, по чорноморських портах) були сотні московських інтелігентів, навіть з вищою освітою". "Устал я жить в родном краю, в тоске по грозневьім просторам, покину хижину мою; уйду бродягою й вором", -співав С.Єсенін.</w:t>
      </w:r>
    </w:p>
    <w:p>
      <w:pPr>
        <w:pStyle w:val="Normal"/>
        <w:keepNext w:val="true"/>
        <w:snapToGrid w:val="false"/>
        <w:spacing w:lineRule="atLeast" w:line="200"/>
        <w:ind w:firstLine="284"/>
        <w:jc w:val="both"/>
        <w:rPr>
          <w:sz w:val="18"/>
          <w:szCs w:val="20"/>
          <w:lang w:val="uk-UA"/>
        </w:rPr>
      </w:pPr>
      <w:r>
        <w:rPr>
          <w:sz w:val="18"/>
          <w:szCs w:val="20"/>
          <w:lang w:val="uk-UA"/>
        </w:rPr>
        <w:t>Задля порівняння доречно пригадати, що навіть третє покоління українських поселенців у Сибіру мріяло про повернення в Україну. Сибірські українці вислали 1917 р. своє посольство (делегацію) до Києва розвідати такі можливості, а в Сибіру ж вони мали багаті господарства. Так само виселені Польщею з рідної землі лемки поверталися назад, хоч Лемківщина була спалена до голої землі, а Польща утискала і навіть убивала тих, хто повертався.</w:t>
      </w:r>
    </w:p>
    <w:p>
      <w:pPr>
        <w:pStyle w:val="Normal"/>
        <w:keepNext w:val="true"/>
        <w:snapToGrid w:val="false"/>
        <w:spacing w:lineRule="atLeast" w:line="200"/>
        <w:ind w:firstLine="284"/>
        <w:jc w:val="both"/>
        <w:rPr/>
      </w:pPr>
      <w:r>
        <w:rPr>
          <w:sz w:val="18"/>
          <w:szCs w:val="20"/>
          <w:lang w:val="uk-UA"/>
        </w:rPr>
        <w:t>В. Ленін добре знав національну вдачу москвина і використав її на всі 100%. Він порозсилав своїх "ребят" по всій імперії на легкий хліб погоничів, жандармів, начальників немосковських народів. І москвин справді почувається всюди, як удома. В Києві, Тбілісі, Менську, Варшаві, Омську—всюди вищим за тубільців, і вважає своїм правом і обов'язком накидати всім свою мову, свої примітивні звичаї, світогляд, віру. Коли ж хтось починає сумніватися в його вищості, таку "темну" голову москвин просвіщає кулею в потилицю, чи вивозить до Сибіру "прохладить национализм". Десятки мільйонів таких вивезено за останні півстоліття.</w:t>
      </w:r>
    </w:p>
    <w:p>
      <w:pPr>
        <w:pStyle w:val="Normal"/>
        <w:keepNext w:val="true"/>
        <w:snapToGrid w:val="false"/>
        <w:spacing w:lineRule="atLeast" w:line="200"/>
        <w:ind w:firstLine="284"/>
        <w:jc w:val="both"/>
        <w:rPr/>
      </w:pPr>
      <w:r>
        <w:rPr>
          <w:sz w:val="18"/>
          <w:szCs w:val="20"/>
          <w:lang w:val="uk-UA"/>
        </w:rPr>
        <w:t>Погляд московського нарсуду на Україну прояснює (ліпше за грубу наукову книжку) така билиця: упросився зайда-москвин до українця переночувати. Українець пригостив його вечерею, постелив ліжко і почав молитися. Зайда слухає і раптом перебиває молитву: "А т</w:t>
      </w:r>
      <w:bookmarkStart w:id="0" w:name="OCRUncertain1452"/>
      <w:r>
        <w:rPr>
          <w:sz w:val="18"/>
          <w:szCs w:val="20"/>
        </w:rPr>
        <w:t>ы</w:t>
      </w:r>
      <w:bookmarkEnd w:id="0"/>
      <w:r>
        <w:rPr>
          <w:sz w:val="18"/>
          <w:szCs w:val="20"/>
          <w:lang w:val="uk-UA"/>
        </w:rPr>
        <w:t xml:space="preserve"> как молишся? Так нельзя молиться". Обурений українець виказує, що пін є господарем хати і має право молитися, як хоче, Москвин, показуючи на свої лапті, що висіли сушитися, питає: "А чьи зто лапти?"—"Ну. то твої",—каже господар. "А как лапти мои, то я здесь хозяин",— проголошує зайда. І москвин мас для цього підстави. Коли 40-мільйонна нація, що її предків знало і боялося пів-Європи, дозволила дикій, малій Московщині сушити її лапті на престолі св.Софії у столиці, то цілковито справедливо прорік їй Бог жити на "нашій не своїй" землі. Якщо московські культурні лапті сушаться на духовному престолі   української   столиці,   то   неухильний НАСЛІДОК—політичне, господарське, культурне рабство українського народу.</w:t>
      </w:r>
    </w:p>
    <w:p>
      <w:pPr>
        <w:pStyle w:val="Normal"/>
        <w:keepNext w:val="true"/>
        <w:snapToGrid w:val="false"/>
        <w:spacing w:lineRule="atLeast" w:line="200"/>
        <w:ind w:firstLine="284"/>
        <w:jc w:val="both"/>
        <w:rPr>
          <w:sz w:val="18"/>
          <w:szCs w:val="20"/>
          <w:lang w:val="uk-UA"/>
        </w:rPr>
      </w:pPr>
      <w:r>
        <w:rPr>
          <w:sz w:val="18"/>
          <w:szCs w:val="20"/>
          <w:lang w:val="uk-UA"/>
        </w:rPr>
        <w:t>Рабом є лише той, кого НЕ печуть кайдани. Величезна московська імперія підбила піл свою владу нечисленний черкеський народ (Московщині знадобилося для нього 60 років). Підбила, але ДУХОВНО не скорила. Навіть у XX ст. жодний московський зайда не наважувався зайти до черкеського села, бо знав, що живим звідти не вийде. Московські урядовці їздили туди лише під військовою охороною. За понад сто років Московщина не змогла купити жодного черкеського яничара. Ось чому московська могутня імперія не брала жодних податків з черкесів, ані їхніх синів—до імперського війська. А про якесь московщення черкесів Московщина навіть і не мріяла. Чому? Своїм бо інстинктом відчувала велику ДУХОВНУ СИЛУ черкесів. Оскільки москвини духовні раби до дна їхньої душі, то вони розуміють лише мову сиди. Московські зайди в жаху тікали з України 1918 і 1941 року, коли український народ показав їм спою ДУХОВНУ СИ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8:00Z</dcterms:created>
  <dc:creator>WS4</dc:creator>
  <dc:description/>
  <dc:language>en-US</dc:language>
  <cp:lastModifiedBy>stranadko</cp:lastModifiedBy>
  <dcterms:modified xsi:type="dcterms:W3CDTF">2005-11-10T21:25:00Z</dcterms:modified>
  <cp:revision>2</cp:revision>
  <dc:subject/>
  <dc:title>ВОЛОЦЮЗТВО</dc:title>
</cp:coreProperties>
</file>