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exact" w:line="200" w:before="260" w:after="0"/>
        <w:jc w:val="center"/>
        <w:outlineLvl w:val="1"/>
        <w:rPr>
          <w:b/>
          <w:b/>
          <w:sz w:val="20"/>
          <w:szCs w:val="20"/>
          <w:lang w:val="uk-UA"/>
        </w:rPr>
      </w:pPr>
      <w:r>
        <w:rPr>
          <w:b/>
          <w:sz w:val="20"/>
          <w:szCs w:val="20"/>
          <w:lang w:val="uk-UA"/>
        </w:rPr>
        <w:t>XXI. РУЙНІВНИК МОСКОВСТВА</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right"/>
        <w:rPr>
          <w:i/>
          <w:i/>
          <w:iCs/>
          <w:sz w:val="18"/>
          <w:szCs w:val="20"/>
          <w:lang w:val="uk-UA"/>
        </w:rPr>
      </w:pPr>
      <w:r>
        <w:rPr>
          <w:i/>
          <w:iCs/>
          <w:sz w:val="18"/>
          <w:szCs w:val="20"/>
          <w:lang w:val="uk-UA"/>
        </w:rPr>
        <w:t>Вільний дух є найпевнішою запорукою незалежності.</w:t>
      </w:r>
    </w:p>
    <w:p>
      <w:pPr>
        <w:pStyle w:val="Normal"/>
        <w:keepNext w:val="true"/>
        <w:snapToGrid w:val="false"/>
        <w:spacing w:lineRule="atLeast" w:line="200"/>
        <w:ind w:firstLine="284"/>
        <w:jc w:val="right"/>
        <w:rPr/>
      </w:pPr>
      <w:r>
        <w:rPr>
          <w:i/>
          <w:iCs/>
          <w:sz w:val="18"/>
          <w:szCs w:val="20"/>
          <w:lang w:val="uk-UA"/>
        </w:rPr>
        <w:t xml:space="preserve"> </w:t>
      </w:r>
      <w:r>
        <w:rPr>
          <w:sz w:val="18"/>
          <w:szCs w:val="20"/>
          <w:lang w:val="uk-UA"/>
        </w:rPr>
        <w:t>А</w:t>
      </w:r>
      <w:bookmarkStart w:id="0" w:name="OCRUncertain2636"/>
      <w:r>
        <w:rPr>
          <w:sz w:val="18"/>
          <w:szCs w:val="20"/>
        </w:rPr>
        <w:t>.</w:t>
      </w:r>
      <w:r>
        <w:rPr>
          <w:sz w:val="18"/>
          <w:szCs w:val="20"/>
          <w:lang w:val="uk-UA"/>
        </w:rPr>
        <w:t>Лінкольн</w:t>
      </w:r>
      <w:bookmarkEnd w:id="0"/>
    </w:p>
    <w:p>
      <w:pPr>
        <w:pStyle w:val="Normal"/>
        <w:keepNext w:val="true"/>
        <w:snapToGrid w:val="false"/>
        <w:spacing w:lineRule="atLeast" w:line="200"/>
        <w:ind w:firstLine="284"/>
        <w:jc w:val="right"/>
        <w:rPr>
          <w:sz w:val="18"/>
          <w:szCs w:val="20"/>
          <w:lang w:val="uk-UA"/>
        </w:rPr>
      </w:pPr>
      <w:r>
        <w:rPr>
          <w:sz w:val="18"/>
          <w:szCs w:val="20"/>
          <w:lang w:val="uk-UA"/>
        </w:rPr>
        <w:t> </w:t>
      </w:r>
    </w:p>
    <w:p>
      <w:pPr>
        <w:pStyle w:val="Normal"/>
        <w:keepNext w:val="true"/>
        <w:snapToGrid w:val="false"/>
        <w:spacing w:lineRule="atLeast" w:line="200"/>
        <w:ind w:firstLine="284"/>
        <w:jc w:val="right"/>
        <w:rPr>
          <w:i/>
          <w:i/>
          <w:iCs/>
          <w:sz w:val="18"/>
          <w:szCs w:val="20"/>
          <w:lang w:val="uk-UA"/>
        </w:rPr>
      </w:pPr>
      <w:r>
        <w:rPr>
          <w:i/>
          <w:iCs/>
          <w:sz w:val="18"/>
          <w:szCs w:val="20"/>
          <w:lang w:val="uk-UA"/>
        </w:rPr>
        <w:t>Україна стане колись новою Елладою.</w:t>
      </w:r>
    </w:p>
    <w:p>
      <w:pPr>
        <w:pStyle w:val="Normal"/>
        <w:keepNext w:val="true"/>
        <w:snapToGrid w:val="false"/>
        <w:spacing w:lineRule="atLeast" w:line="200"/>
        <w:ind w:firstLine="284"/>
        <w:jc w:val="right"/>
        <w:rPr>
          <w:i/>
          <w:i/>
          <w:iCs/>
          <w:sz w:val="18"/>
          <w:szCs w:val="20"/>
          <w:lang w:val="uk-UA"/>
        </w:rPr>
      </w:pPr>
      <w:r>
        <w:rPr>
          <w:i/>
          <w:iCs/>
          <w:sz w:val="18"/>
          <w:szCs w:val="20"/>
          <w:lang w:val="uk-UA"/>
        </w:rPr>
        <w:t xml:space="preserve"> </w:t>
      </w:r>
      <w:r>
        <w:rPr>
          <w:i/>
          <w:iCs/>
          <w:sz w:val="18"/>
          <w:szCs w:val="20"/>
          <w:lang w:val="uk-UA"/>
        </w:rPr>
        <w:t>й її впливи поширяться на весь світ.</w:t>
      </w:r>
    </w:p>
    <w:p>
      <w:pPr>
        <w:pStyle w:val="Normal"/>
        <w:keepNext w:val="true"/>
        <w:snapToGrid w:val="false"/>
        <w:spacing w:lineRule="atLeast" w:line="200"/>
        <w:ind w:firstLine="284"/>
        <w:jc w:val="right"/>
        <w:rPr/>
      </w:pPr>
      <w:r>
        <w:rPr>
          <w:sz w:val="18"/>
          <w:szCs w:val="20"/>
        </w:rPr>
        <w:t>Й</w:t>
      </w:r>
      <w:r>
        <w:rPr>
          <w:sz w:val="18"/>
          <w:szCs w:val="20"/>
          <w:lang w:val="uk-UA"/>
        </w:rPr>
        <w:t>.Гердер</w:t>
      </w:r>
    </w:p>
    <w:p>
      <w:pPr>
        <w:pStyle w:val="Normal"/>
        <w:keepNext w:val="true"/>
        <w:snapToGrid w:val="false"/>
        <w:spacing w:lineRule="atLeast" w:line="200"/>
        <w:ind w:firstLine="284"/>
        <w:jc w:val="right"/>
        <w:rPr>
          <w:sz w:val="18"/>
          <w:szCs w:val="20"/>
          <w:lang w:val="uk-UA"/>
        </w:rPr>
      </w:pPr>
      <w:r>
        <w:rPr>
          <w:sz w:val="18"/>
          <w:szCs w:val="20"/>
          <w:lang w:val="uk-UA"/>
        </w:rPr>
        <w:t> </w:t>
      </w:r>
    </w:p>
    <w:p>
      <w:pPr>
        <w:pStyle w:val="Normal"/>
        <w:keepNext w:val="true"/>
        <w:snapToGrid w:val="false"/>
        <w:spacing w:lineRule="atLeast" w:line="200"/>
        <w:ind w:firstLine="284"/>
        <w:jc w:val="right"/>
        <w:rPr>
          <w:i/>
          <w:i/>
          <w:iCs/>
          <w:sz w:val="18"/>
          <w:szCs w:val="20"/>
        </w:rPr>
      </w:pPr>
      <w:r>
        <w:rPr>
          <w:i/>
          <w:iCs/>
          <w:sz w:val="18"/>
          <w:szCs w:val="20"/>
          <w:lang w:val="uk-UA"/>
        </w:rPr>
        <w:t>Встане Україна.</w:t>
      </w:r>
    </w:p>
    <w:p>
      <w:pPr>
        <w:pStyle w:val="Normal"/>
        <w:keepNext w:val="true"/>
        <w:snapToGrid w:val="false"/>
        <w:spacing w:lineRule="atLeast" w:line="200"/>
        <w:ind w:firstLine="284"/>
        <w:jc w:val="right"/>
        <w:rPr>
          <w:i/>
          <w:i/>
          <w:iCs/>
          <w:sz w:val="18"/>
          <w:szCs w:val="20"/>
          <w:lang w:val="uk-UA"/>
        </w:rPr>
      </w:pPr>
      <w:r>
        <w:rPr>
          <w:i/>
          <w:iCs/>
          <w:sz w:val="18"/>
          <w:szCs w:val="20"/>
          <w:lang w:val="uk-UA"/>
        </w:rPr>
        <w:t xml:space="preserve"> </w:t>
      </w:r>
      <w:r>
        <w:rPr>
          <w:i/>
          <w:iCs/>
          <w:sz w:val="18"/>
          <w:szCs w:val="20"/>
          <w:lang w:val="uk-UA"/>
        </w:rPr>
        <w:t>Світ правди засвітить.</w:t>
      </w:r>
    </w:p>
    <w:p>
      <w:pPr>
        <w:pStyle w:val="Normal"/>
        <w:keepNext w:val="true"/>
        <w:snapToGrid w:val="false"/>
        <w:spacing w:lineRule="atLeast" w:line="200"/>
        <w:ind w:firstLine="284"/>
        <w:jc w:val="right"/>
        <w:rPr>
          <w:sz w:val="18"/>
          <w:szCs w:val="20"/>
          <w:lang w:val="uk-UA"/>
        </w:rPr>
      </w:pPr>
      <w:r>
        <w:rPr>
          <w:sz w:val="18"/>
          <w:szCs w:val="20"/>
          <w:lang w:val="uk-UA"/>
        </w:rPr>
        <w:t>Т.Шевченко</w:t>
      </w:r>
    </w:p>
    <w:p>
      <w:pPr>
        <w:pStyle w:val="Normal"/>
        <w:keepNext w:val="true"/>
        <w:snapToGrid w:val="false"/>
        <w:spacing w:lineRule="atLeast" w:line="200"/>
        <w:ind w:firstLine="284"/>
        <w:jc w:val="right"/>
        <w:rPr>
          <w:sz w:val="18"/>
          <w:szCs w:val="20"/>
          <w:lang w:val="uk-UA"/>
        </w:rPr>
      </w:pPr>
      <w:r>
        <w:rPr>
          <w:sz w:val="18"/>
          <w:szCs w:val="20"/>
          <w:lang w:val="uk-UA"/>
        </w:rPr>
        <w:t> </w:t>
      </w:r>
    </w:p>
    <w:p>
      <w:pPr>
        <w:pStyle w:val="Normal"/>
        <w:keepNext w:val="true"/>
        <w:snapToGrid w:val="false"/>
        <w:spacing w:lineRule="atLeast" w:line="200"/>
        <w:ind w:firstLine="284"/>
        <w:jc w:val="both"/>
        <w:rPr/>
      </w:pPr>
      <w:r>
        <w:rPr>
          <w:sz w:val="18"/>
          <w:szCs w:val="20"/>
          <w:lang w:val="uk-UA"/>
        </w:rPr>
        <w:t>Не століттями, а тисячоліттями нищили Україну народи-руїнники: готи, гунни, авари, хозари, угри, печеніги, половці, татари, поляки, мадяри, румуни, німці, москвини. Кілька разі</w:t>
      </w:r>
      <w:bookmarkStart w:id="1" w:name="OCRUncertain2641"/>
      <w:r>
        <w:rPr>
          <w:sz w:val="18"/>
          <w:szCs w:val="20"/>
        </w:rPr>
        <w:t>в</w:t>
      </w:r>
      <w:r>
        <w:rPr>
          <w:sz w:val="18"/>
          <w:szCs w:val="20"/>
          <w:lang w:val="uk-UA"/>
        </w:rPr>
        <w:t xml:space="preserve"> </w:t>
      </w:r>
      <w:bookmarkEnd w:id="1"/>
      <w:r>
        <w:rPr>
          <w:sz w:val="18"/>
          <w:szCs w:val="20"/>
          <w:lang w:val="uk-UA"/>
        </w:rPr>
        <w:t>у своїй історії Україна лежала в руїнах, сплюндрована, спалена до чорної землі. З отих спалених міст, сіл, із забитих у тисячолітній війні і боротьбі України з азійськими ордами, а понадто з московською ордою—можна скласти десять сучасних Україн. Значно менших нищень не витримали великі народи та держави—Ассірія, Єгипет, Рим, Візантія. Від них лишилися лише спогади. А Україна, українська Україна стоїть досі, хоч і в дуже зменшених кордонах, але на своїй споконвічній землі. І не лише стоїть, а й продовжує свою тисячолітню боротьбу за найвищі ідеї та ідеали людства. Україна бореться. Бореться знесилена, знекровлена, під пильним оком колонізаторів, бореться, бореться. Не тікає від боротьби. Величезна, на одній шостій частині суходолу нашої планети, могутня московська імперія України не скорила. Щобільше! Саме Україна розвалить ту імперію назавжди.</w:t>
      </w:r>
    </w:p>
    <w:p>
      <w:pPr>
        <w:pStyle w:val="Normal"/>
        <w:keepNext w:val="true"/>
        <w:snapToGrid w:val="false"/>
        <w:spacing w:lineRule="atLeast" w:line="200"/>
        <w:ind w:firstLine="284"/>
        <w:jc w:val="both"/>
        <w:rPr/>
      </w:pPr>
      <w:r>
        <w:rPr>
          <w:sz w:val="18"/>
          <w:szCs w:val="20"/>
          <w:lang w:val="uk-UA"/>
        </w:rPr>
        <w:t>Звідки ж, з якого джерела брав і бере український народ цю свою незнищиму силу? Вихована в чужих, ворожих Україні школах, наша інтелігенція не знала відповіді на це запитання. Не знала, бо чужа школа і культура відривала її від від духовності власного народу, Змосковщена чи спольщена наша інтелігенція не розуміла ані духовності, ані життєвої філософії, ані світогляду свого народу. Не знала джерел його духовної сили. За останнє</w:t>
      </w:r>
      <w:bookmarkStart w:id="2" w:name="OCRUncertain2650"/>
      <w:bookmarkEnd w:id="2"/>
      <w:r>
        <w:rPr>
          <w:sz w:val="18"/>
          <w:szCs w:val="20"/>
          <w:lang w:val="uk-UA"/>
        </w:rPr>
        <w:t xml:space="preserve"> півсторіччя Московщина посилила і поглибила московщення українців тисячократне. Всі найменші джерела відомостей про справжню Україну Московщина знищувала чи сховала у себе. Українські молодші покоління інтелігенції не мали звідки дізнатися про джерела духовної сили українського народу. А джерело ж сили нації не в кількості, а в якості. Вся сила московської імперії і московського суспільства не змогла зломити, змосковщити вільного духу Т.Шевченка, Лесі Українки та інших виразників українства. Могутня московська імперія завойовувала невеликий черкеський народець 60 років. Завоювала, але не скорила. Черкеси не платили жодних податків Московщині, не давали своїх синів до московського війська. Не скорила, бо не стане рабом той, кого муляють кайдани. Зневірений у своїй силі народ (нація) не підійме зброї проти ворога, хоч би й був вдесятеро сильніший за ворога. І навпаки, фізично вдесятеро слабший, але сильніший духом і вірою у свою перемогу народ здійме зброю на вдесятеро сильнішого ворога. Яскравим прикладом цього є Україна та її УПА або Ірландія з її 600-річною боротьбою за державну незалежність. Джерелом фізичної сили нації є її творчий дух і віра у власні сили.</w:t>
      </w:r>
    </w:p>
    <w:p>
      <w:pPr>
        <w:pStyle w:val="Normal"/>
        <w:keepNext w:val="true"/>
        <w:snapToGrid w:val="false"/>
        <w:spacing w:lineRule="atLeast" w:line="200"/>
        <w:ind w:firstLine="284"/>
        <w:jc w:val="both"/>
        <w:rPr>
          <w:sz w:val="18"/>
          <w:szCs w:val="20"/>
          <w:lang w:val="uk-UA"/>
        </w:rPr>
      </w:pPr>
      <w:r>
        <w:rPr>
          <w:sz w:val="18"/>
          <w:szCs w:val="20"/>
          <w:lang w:val="uk-UA"/>
        </w:rPr>
        <w:t>Це дуже добре розуміють москвини: всі імперські засоби виховання цілковито працюють в СРСР, щоб зміцнити віру москвинів у силу їхньої нації. А водночас ті самі засоби вбивають у немосквинів віру у власні сили. Але якою мірою прищепила Московщина немосквинам зневіру в їхні сили—ніхто не знає. Виявиться це в новому 1917 році, коли Україна проголосить свою державну незалежність.</w:t>
      </w:r>
    </w:p>
    <w:p>
      <w:pPr>
        <w:pStyle w:val="Normal"/>
        <w:keepNext w:val="true"/>
        <w:snapToGrid w:val="false"/>
        <w:spacing w:lineRule="atLeast" w:line="200"/>
        <w:ind w:firstLine="284"/>
        <w:jc w:val="both"/>
        <w:rPr>
          <w:sz w:val="18"/>
          <w:szCs w:val="20"/>
          <w:lang w:val="uk-UA"/>
        </w:rPr>
      </w:pPr>
      <w:r>
        <w:rPr>
          <w:sz w:val="18"/>
          <w:szCs w:val="20"/>
          <w:lang w:val="uk-UA"/>
        </w:rPr>
        <w:t>Одначе самого проголошення ще замало (проголошували в 1648, 1918, 1941 роках), бо втримати незалежність буде важко. Дуже важко! Є у світі сили, великі, яким самостійна українська держава стоїть упоперек дороги до панування над світом. Ті сили подадуть Московщині величезну допомогу, щоб знову скорити Україну, забрати її знову у свої руки. Та навчена прикрим досвідом Московщина не вживатиме відкритого фізичного насильства, а вживе старого, випробуваного століттями способу: обдурити, підкупити, затягнути Україну до імперії руками самих же українців. Ось тут і виявляться наслідки сторічного прищеплення українцям зневір'я у власні сили, почуття їхньої національної нижчості.</w:t>
      </w:r>
    </w:p>
    <w:p>
      <w:pPr>
        <w:pStyle w:val="Normal"/>
        <w:keepNext w:val="true"/>
        <w:snapToGrid w:val="false"/>
        <w:spacing w:lineRule="atLeast" w:line="200"/>
        <w:ind w:firstLine="284"/>
        <w:jc w:val="both"/>
        <w:rPr/>
      </w:pPr>
      <w:r>
        <w:rPr>
          <w:sz w:val="18"/>
          <w:szCs w:val="20"/>
          <w:lang w:val="uk-UA"/>
        </w:rPr>
        <w:t>Збудити приспану прапрадівську віру у свої сили і гордість своєї національної вищості—це знищити в зародку всі московські спроби обдурити українців. За нормальних умов це роблять національна школа і національна література, і насамперед історичні праці (наукові чи красного письменства). А ми й досі не маємо жодної книжки справжньої історії України і навіть не маємо книжки справжньої історії Московщини. Справжньої, тобто не сухого переліку, каталогу історичних подій, а аналізу тих сил, що ті події творили, аналізу сил, що будували і руйнували державу і націю. Зробивши аналіз, можна тоді здійснити і синтез. Кажучи коротко—то буде національна доктрина, що стане дороговказом, компасом наступним поколінням. Всеохоплюючої, великої, історично-соціологічної праці Україна ще не має (лише окремі описові розвідки). Тому мусимо закінчити нашу розвідку про московство бодай невеличким натяком на українство, щоб на тлі українства виразніше бачити чорне московство</w:t>
      </w:r>
      <w:r>
        <w:rPr>
          <w:sz w:val="18"/>
          <w:szCs w:val="20"/>
          <w:vertAlign w:val="superscript"/>
        </w:rPr>
        <w:t>707</w:t>
      </w:r>
      <w:r>
        <w:rPr>
          <w:sz w:val="18"/>
          <w:szCs w:val="20"/>
          <w:lang w:val="uk-UA"/>
        </w:rPr>
        <w:t>. Подамо кілька уривків з української праісторії та історії.</w:t>
      </w:r>
    </w:p>
    <w:p>
      <w:pPr>
        <w:pStyle w:val="Normal"/>
        <w:keepNext w:val="true"/>
        <w:snapToGrid w:val="false"/>
        <w:spacing w:lineRule="atLeast" w:line="200"/>
        <w:ind w:firstLine="284"/>
        <w:jc w:val="both"/>
        <w:rPr>
          <w:sz w:val="18"/>
          <w:szCs w:val="20"/>
          <w:lang w:val="uk-UA"/>
        </w:rPr>
      </w:pPr>
      <w:r>
        <w:rPr>
          <w:sz w:val="18"/>
          <w:szCs w:val="20"/>
          <w:lang w:val="uk-UA"/>
        </w:rPr>
        <w:t>Наука про спадковість (генетика) вчить, що людина успадковує від своїх предків не лише фізичні, а й духовні властивості. Щоб зрозуміти духовність людини і народу, треба пізнати насамперед духовність її предків. Духовність людини залежить значною мірою від оточення, отож антропологи поділяють народи на три головні відміни за їхньою культурою: 1) осілої рільничої, 2) кочової скотарської, 3) мисливської.</w:t>
      </w:r>
    </w:p>
    <w:p>
      <w:pPr>
        <w:pStyle w:val="Normal"/>
        <w:keepNext w:val="true"/>
        <w:snapToGrid w:val="false"/>
        <w:spacing w:lineRule="atLeast" w:line="200"/>
        <w:ind w:firstLine="284"/>
        <w:jc w:val="both"/>
        <w:rPr>
          <w:sz w:val="18"/>
          <w:szCs w:val="20"/>
          <w:lang w:val="uk-UA"/>
        </w:rPr>
      </w:pPr>
      <w:r>
        <w:rPr>
          <w:sz w:val="18"/>
          <w:szCs w:val="20"/>
          <w:lang w:val="uk-UA"/>
        </w:rPr>
        <w:t>Землероб щедро поливає поле своїм потом, пильнує, щоб урожай не забрав хтось інший. Так зародилася у землероба ідея, поняття приватної власності. Рільник нерозривно пов'язаний з землею, з природою, він любить свою землю, шанує її, як матір. У мовах усіх рільничих народів існує вираз Земля-Мати. У мовах кочових народів немає такого пестливого епітету до поняття "земля". Український народ вважає землю святою. Український селянин ніколи не плюне на землю. Без потреби ніколи не вдарить чимось по землі. В багатьох місцевостях наші селяни цілують землю на доказ правдивості своїх слів, чи як гарантію своєї обіцянки. Вислів "Щоб тебе свята земля не прийняла" вважається на Україні найжахливішою клятьбою і вимовляється лише за надзвичайно виняткових випадків. Виїжджаючи з України, українець бере з собою грудку рідної землі, щоб покласти її до своєї труни на чужині. Всі рільничі народи—глибокі патріоти.</w:t>
      </w:r>
    </w:p>
    <w:p>
      <w:pPr>
        <w:pStyle w:val="Normal"/>
        <w:keepNext w:val="true"/>
        <w:snapToGrid w:val="false"/>
        <w:spacing w:lineRule="atLeast" w:line="200"/>
        <w:ind w:firstLine="284"/>
        <w:jc w:val="both"/>
        <w:rPr>
          <w:sz w:val="18"/>
          <w:szCs w:val="20"/>
          <w:lang w:val="uk-UA"/>
        </w:rPr>
      </w:pPr>
      <w:r>
        <w:rPr>
          <w:sz w:val="18"/>
          <w:szCs w:val="20"/>
          <w:lang w:val="uk-UA"/>
        </w:rPr>
        <w:t>Пригріє сонце напровесні-прокидається від зимового сну вся природа. Прийде з неба дощ, зросить землю, і колоски наливаються зерном, воно достигає, рослина вмирає, але навесні з зерна народжується нове життя, нова рослина. Життя перемогло смерть. Чудо. З маленького зародку в жолуді виростає величезний дуб. Чудо. Сонце, зігріваючи землю, вирощує рослини. Дощ напуває землю живлющою водою. Хтось Великий у небі дбає про життя на землі. Якась Найвища Премудрість створила цей чудесний лад, цю чудову гармонію, цю чудесну різнобарвну красу природи. Живої природи. Так зродилося у рільника поняття доброго Бога і віра в його премудрість і всемогутність. Рільничі народи—глибоко побожні.</w:t>
      </w:r>
    </w:p>
    <w:p>
      <w:pPr>
        <w:pStyle w:val="Normal"/>
        <w:keepNext w:val="true"/>
        <w:snapToGrid w:val="false"/>
        <w:spacing w:lineRule="atLeast" w:line="200"/>
        <w:ind w:firstLine="284"/>
        <w:jc w:val="both"/>
        <w:rPr>
          <w:sz w:val="18"/>
          <w:szCs w:val="20"/>
          <w:lang w:val="uk-UA"/>
        </w:rPr>
      </w:pPr>
      <w:r>
        <w:rPr>
          <w:sz w:val="18"/>
          <w:szCs w:val="20"/>
          <w:lang w:val="uk-UA"/>
        </w:rPr>
        <w:t>Мати годує свою дитину, аж доки та зможе сама себе прогодувати. Мати збирала дикі овочі, бульби, зерна, а потім домислила їх сіяти біля свого житла. Жінка-мати започаткувала землеробство. Вона сіяла, збирала, складала запаси їжі на зиму, варила страви. Годуючи дітей, годувала і старих своїх батьків, свого чоловіка. Жінка-мати домислила сіяти коноплі, льон, виробляти з них тканини, одяг. Мати у рільничих народів стала годувальницею й опікункою всієї родини, навіть і чоловіка. Мати стала головою родини, а від родини—головою роду, а далі—племені і народу. Так зародився і розвинувся у рільничих народів матріархат. А він не лише підніс жінку на ступінь, однаковий з мужчиною, а й дуже вплинув на духовність рільничих народів. Творець обдарував жінку материнською любов'ю. З розвитком культури первісної людини материнська любов поширилася на ширше коло споріднених родичів. У матріархаті жінка як голова родини, роду, племені мала владу, отже й силу впливати на зміцнення, на поширення любові, толерантності, згідливості. Так закладалися духовні основи гуманності у матріархальних народів.</w:t>
      </w:r>
    </w:p>
    <w:p>
      <w:pPr>
        <w:pStyle w:val="Normal"/>
        <w:keepNext w:val="true"/>
        <w:snapToGrid w:val="false"/>
        <w:spacing w:lineRule="atLeast" w:line="200"/>
        <w:ind w:firstLine="284"/>
        <w:jc w:val="both"/>
        <w:rPr>
          <w:sz w:val="18"/>
          <w:szCs w:val="20"/>
          <w:lang w:val="uk-UA"/>
        </w:rPr>
      </w:pPr>
      <w:r>
        <w:rPr>
          <w:sz w:val="18"/>
          <w:szCs w:val="20"/>
          <w:lang w:val="uk-UA"/>
        </w:rPr>
        <w:t>Землеробські народи здобувають собі їжу та одяг з рослин, отже, ця життєва обставина виховувала у них сердечну доброту, лагідність вдачі, милосердя. Серед народів рільничої культури зневажається жорстокість. Осілість життя, прив'язаність і любов до своєї землі виховували у цих народів домосидів, незагарбників чужих земель. Загарбництво (імперіалізм) чуже, гидке народам рільничої культури. Натомість питомими їм властивостями є миролюбність, компромісність, лібералізм, демократизм.</w:t>
      </w:r>
    </w:p>
    <w:p>
      <w:pPr>
        <w:pStyle w:val="Normal"/>
        <w:keepNext w:val="true"/>
        <w:snapToGrid w:val="false"/>
        <w:spacing w:lineRule="atLeast" w:line="200"/>
        <w:ind w:firstLine="284"/>
        <w:jc w:val="both"/>
        <w:rPr/>
      </w:pPr>
      <w:r>
        <w:rPr>
          <w:sz w:val="18"/>
          <w:szCs w:val="20"/>
          <w:lang w:val="uk-UA"/>
        </w:rPr>
        <w:t xml:space="preserve">Творець обдарував жінку непереможним потягом до краси. Жінки ще за печерної доби любили прикраси. Взимку хініні землеробського народу мала досить вільного часу і виробляла свої прикраси, прикрашала їх орнаментом, розмальовувала </w:t>
      </w:r>
      <w:r>
        <w:rPr>
          <w:i/>
          <w:iCs/>
          <w:sz w:val="18"/>
          <w:szCs w:val="20"/>
          <w:lang w:val="uk-UA"/>
        </w:rPr>
        <w:t xml:space="preserve">хату, </w:t>
      </w:r>
      <w:r>
        <w:rPr>
          <w:sz w:val="18"/>
          <w:szCs w:val="20"/>
          <w:lang w:val="uk-UA"/>
        </w:rPr>
        <w:t>робила дітям іграшки, розважала їх казками, піснею. Так жінка рільничих народів розпочала мистецтво, музику, фольклор, культуру взагалі. Патріархат рільничих народів сприяв розвиткові культури значно більше, ніж патріархат кочових скотарських, мисливських народів.</w:t>
      </w:r>
    </w:p>
    <w:p>
      <w:pPr>
        <w:pStyle w:val="Normal"/>
        <w:keepNext w:val="true"/>
        <w:snapToGrid w:val="false"/>
        <w:spacing w:lineRule="atLeast" w:line="200"/>
        <w:ind w:firstLine="284"/>
        <w:jc w:val="both"/>
        <w:rPr/>
      </w:pPr>
      <w:r>
        <w:rPr>
          <w:sz w:val="18"/>
          <w:szCs w:val="20"/>
          <w:lang w:val="uk-UA"/>
        </w:rPr>
        <w:t>Саме землеробство примушувало шукати пояснень природних явищ та змін, щоб їх передбачати й використовувати чи уникати. Мужчини рільничих народів мали, як і жінки, досить вільного часу взимку міркувати про зміни року, про джерело Дощів, причини вітрів, про таємницю сходу і заходу сонця, зміни дня на ніч та інші явища природи. Землеробські народи започаткували філософію, астрономію, математику, природничі науки, ще недарма постали в землеробських країнах: Єгипті, Індії, Китаї, » Малій Азії і на берегах Чорного моря. Ось що таке праукраїнці. Не знаючи цього, не зрозуміємо причин непереможності української духовності і глибших причин ненависті москвина</w:t>
      </w:r>
      <w:bookmarkStart w:id="3" w:name="OCRUncertain2703"/>
      <w:r>
        <w:rPr>
          <w:sz w:val="18"/>
          <w:szCs w:val="20"/>
        </w:rPr>
        <w:t xml:space="preserve"> </w:t>
      </w:r>
      <w:r>
        <w:rPr>
          <w:sz w:val="18"/>
          <w:szCs w:val="20"/>
          <w:lang w:val="uk-UA"/>
        </w:rPr>
        <w:t xml:space="preserve">до </w:t>
      </w:r>
      <w:bookmarkEnd w:id="3"/>
      <w:r>
        <w:rPr>
          <w:sz w:val="18"/>
          <w:szCs w:val="20"/>
          <w:lang w:val="uk-UA"/>
        </w:rPr>
        <w:t>всього українського.</w:t>
      </w:r>
    </w:p>
    <w:p>
      <w:pPr>
        <w:pStyle w:val="Normal"/>
        <w:keepNext w:val="true"/>
        <w:snapToGrid w:val="false"/>
        <w:spacing w:lineRule="atLeast" w:line="200"/>
        <w:ind w:firstLine="284"/>
        <w:jc w:val="both"/>
        <w:rPr/>
      </w:pPr>
      <w:r>
        <w:rPr>
          <w:sz w:val="18"/>
          <w:szCs w:val="20"/>
          <w:lang w:val="uk-UA"/>
        </w:rPr>
        <w:t xml:space="preserve">Пралюдина існувала 500-100 тисяч років тому. В Індонезії знайшли частину її кістяка, а в Україні дві її оселі 140-тисячолітньої давності. Первісна напівлюдина існувала 10-40 тисяч років тому. Тоді Європу вкрив льодовик, і та </w:t>
      </w:r>
      <w:r>
        <w:rPr>
          <w:sz w:val="18"/>
          <w:szCs w:val="20"/>
        </w:rPr>
        <w:t>п</w:t>
      </w:r>
      <w:r>
        <w:rPr>
          <w:sz w:val="18"/>
          <w:szCs w:val="20"/>
          <w:lang w:val="uk-UA"/>
        </w:rPr>
        <w:t>рал</w:t>
      </w:r>
      <w:bookmarkStart w:id="4" w:name="OCRUncertain2708"/>
      <w:r>
        <w:rPr>
          <w:sz w:val="18"/>
          <w:szCs w:val="20"/>
        </w:rPr>
        <w:t>ю</w:t>
      </w:r>
      <w:r>
        <w:rPr>
          <w:sz w:val="18"/>
          <w:szCs w:val="20"/>
          <w:lang w:val="uk-UA"/>
        </w:rPr>
        <w:t>д</w:t>
      </w:r>
      <w:r>
        <w:rPr>
          <w:sz w:val="18"/>
          <w:szCs w:val="20"/>
        </w:rPr>
        <w:t>ина</w:t>
      </w:r>
      <w:r>
        <w:rPr>
          <w:sz w:val="18"/>
          <w:szCs w:val="20"/>
          <w:lang w:val="uk-UA"/>
        </w:rPr>
        <w:t xml:space="preserve"> </w:t>
      </w:r>
      <w:bookmarkEnd w:id="4"/>
      <w:r>
        <w:rPr>
          <w:sz w:val="18"/>
          <w:szCs w:val="20"/>
          <w:lang w:val="uk-UA"/>
        </w:rPr>
        <w:t xml:space="preserve">тут гинула. В Україні льодовик укрив лише її північну частину, отож у Криму та в Києві археологи знайшли людські кістяки 40-тисячолітньої давності. В інших місцевостях України знайшли житла, оселі давніх людей. Первісна людина жила 40-25 тисяч років тому. В Україні археологи знайшли чимало її кісток та багато осель. Ця первісна людина розселилася з України по Європі, коли там розтанув </w:t>
      </w:r>
      <w:r>
        <w:rPr>
          <w:sz w:val="18"/>
          <w:szCs w:val="20"/>
        </w:rPr>
        <w:t>льо</w:t>
      </w:r>
      <w:r>
        <w:rPr>
          <w:sz w:val="18"/>
          <w:szCs w:val="20"/>
          <w:lang w:val="uk-UA"/>
        </w:rPr>
        <w:t>довик. Частина первісних жителів Праукраїни переселювалася до Малої Азії (берегами Чорного моря), коли льодовик в Україні насувався з півночі. Початок осілого землеробського життя— це початок розвитку культури. На холодній півночі не могло по</w:t>
      </w:r>
      <w:bookmarkStart w:id="5" w:name="OCRUncertain2731"/>
      <w:r>
        <w:rPr>
          <w:sz w:val="18"/>
          <w:szCs w:val="20"/>
        </w:rPr>
        <w:t>стати</w:t>
      </w:r>
      <w:bookmarkEnd w:id="5"/>
      <w:r>
        <w:rPr>
          <w:sz w:val="18"/>
          <w:szCs w:val="20"/>
          <w:lang w:val="uk-UA"/>
        </w:rPr>
        <w:t xml:space="preserve"> землеробства. На півдні, до доби </w:t>
      </w:r>
      <w:r>
        <w:rPr>
          <w:sz w:val="18"/>
          <w:szCs w:val="20"/>
        </w:rPr>
        <w:t>великих</w:t>
      </w:r>
      <w:r>
        <w:rPr>
          <w:sz w:val="18"/>
          <w:szCs w:val="20"/>
          <w:lang w:val="uk-UA"/>
        </w:rPr>
        <w:t xml:space="preserve"> посух, лю</w:t>
      </w:r>
      <w:bookmarkStart w:id="6" w:name="OCRUncertain2736"/>
      <w:r>
        <w:rPr>
          <w:sz w:val="18"/>
          <w:szCs w:val="20"/>
        </w:rPr>
        <w:t>дина</w:t>
      </w:r>
      <w:bookmarkEnd w:id="6"/>
      <w:r>
        <w:rPr>
          <w:sz w:val="18"/>
          <w:szCs w:val="20"/>
          <w:lang w:val="uk-UA"/>
        </w:rPr>
        <w:t xml:space="preserve"> не вдавалася до рі</w:t>
      </w:r>
      <w:bookmarkStart w:id="7" w:name="OCRUncertain2739"/>
      <w:r>
        <w:rPr>
          <w:sz w:val="18"/>
          <w:szCs w:val="20"/>
        </w:rPr>
        <w:t>льниц</w:t>
      </w:r>
      <w:r>
        <w:rPr>
          <w:sz w:val="18"/>
          <w:szCs w:val="20"/>
          <w:lang w:val="uk-UA"/>
        </w:rPr>
        <w:t>т</w:t>
      </w:r>
      <w:r>
        <w:rPr>
          <w:sz w:val="18"/>
          <w:szCs w:val="20"/>
        </w:rPr>
        <w:t>в</w:t>
      </w:r>
      <w:r>
        <w:rPr>
          <w:sz w:val="18"/>
          <w:szCs w:val="20"/>
          <w:lang w:val="uk-UA"/>
        </w:rPr>
        <w:t>а,</w:t>
      </w:r>
      <w:bookmarkEnd w:id="7"/>
      <w:r>
        <w:rPr>
          <w:sz w:val="18"/>
          <w:szCs w:val="20"/>
          <w:lang w:val="uk-UA"/>
        </w:rPr>
        <w:t xml:space="preserve"> бо мала цілий рік урожай диких плодів. В Єгипті рільництво існувало лише в долині Нілу. Південь України перебував між цими двома крайностями. По літі приходила зима, вимагаючи запасів їжі, це змушувало праукраїнця думати, планувати, винаходити кращі знаряддя праці. Так розвивався його розум, винахідливість, ініціативність. Праукраїнець випереджав інших первісних людей у культурному поступі.</w:t>
      </w:r>
    </w:p>
    <w:p>
      <w:pPr>
        <w:pStyle w:val="Normal"/>
        <w:keepNext w:val="true"/>
        <w:snapToGrid w:val="false"/>
        <w:spacing w:lineRule="atLeast" w:line="200"/>
        <w:ind w:firstLine="284"/>
        <w:jc w:val="both"/>
        <w:rPr>
          <w:sz w:val="18"/>
          <w:szCs w:val="20"/>
          <w:lang w:val="uk-UA"/>
        </w:rPr>
      </w:pPr>
      <w:r>
        <w:rPr>
          <w:sz w:val="18"/>
          <w:szCs w:val="20"/>
          <w:lang w:val="uk-UA"/>
        </w:rPr>
        <w:t>В передісторичні часи Європу вкривав величезний праліс. Зрубати велике дерево кам'яною сокирою—ціла подія. Початок землеробства міг бути тоді лише на безлісих землях. Український чорнозем лежить на кількаметровому шарі лесу (лес—це навіяний за льодової доби піщано-глинкуватий порох). На лесі ліс не росте, хіба в річкових долинах. Ця природна обставина спричинила те, що землеробство в Європі одним з перших постало в Україні. Праукраїнці орали волами вже в першому тисячолітті до Різдва Христова. А розвиток рільництва сприяв і розвиткові культури. Так праукраїнець випередив культурно інші європейські народи.</w:t>
      </w:r>
    </w:p>
    <w:p>
      <w:pPr>
        <w:pStyle w:val="Normal"/>
        <w:keepNext w:val="true"/>
        <w:snapToGrid w:val="false"/>
        <w:spacing w:lineRule="atLeast" w:line="200"/>
        <w:ind w:firstLine="284"/>
        <w:jc w:val="both"/>
        <w:rPr>
          <w:sz w:val="18"/>
          <w:szCs w:val="20"/>
          <w:lang w:val="uk-UA"/>
        </w:rPr>
      </w:pPr>
      <w:r>
        <w:rPr>
          <w:sz w:val="18"/>
          <w:szCs w:val="20"/>
          <w:lang w:val="uk-UA"/>
        </w:rPr>
        <w:t>Культура подесятерює можливості людини вижити в боротьбі за існування. Праукраїнці розпросторилися швидше і більше за інших європейців. П'ять тисяч років тому існувала в Праукраїні якась величезна—від Волги по Дунай—держава. Вона була дуже перелюднена. Іноді оселі розташовувалися за 2-5 кілометрів одна від одної. Були і великі поселення з кількох тисяч осель. Культуру тих людей археологи назвали Трипільською, бо вперше знайшов її В.Хвойка біля містечка Трипілля, 40 км від Києва. Перенаселення змушувало праукраїнців переходити на сусідні і дальші землі. Тоді в Західній Європі жило мало людей, а серед них було багато нащадків тих праукраїнців, які переселилися туди за попередніх століть. Так Трипільці заселили значну частину середньої Європи, Подунав'я, Балкани, Грецію. На сході за Волгу вони не йшли, бо там був сухий степ, але західними берегами Каспійського моря заходили до Малої Азії. Вони заселили Кубанщину та Північний Кавказ. До далеких країн переселялися ті племена, що їхнім головним заняттям було скотарство, бо воно вимагало багато землі на випас худоби. Так, наприклад, переселилося з України (через Дарданелли) плем’я гітітів до Малої Азії.</w:t>
      </w:r>
    </w:p>
    <w:p>
      <w:pPr>
        <w:pStyle w:val="Normal"/>
        <w:keepNext w:val="true"/>
        <w:snapToGrid w:val="false"/>
        <w:spacing w:lineRule="atLeast" w:line="200"/>
        <w:ind w:firstLine="284"/>
        <w:jc w:val="both"/>
        <w:rPr/>
      </w:pPr>
      <w:r>
        <w:rPr>
          <w:sz w:val="18"/>
          <w:szCs w:val="20"/>
          <w:lang w:val="uk-UA"/>
        </w:rPr>
        <w:t xml:space="preserve">Арабські історики Х ст. пишуть, що українці мали свою азбуку задовго до хрещення Руси. Угоди королів Олега 907 року, 911 року, Ігоря - 944 року, Святослава-972 року з Візантією писані грецькою і руською (українською) мовами. Вугйді911 року згадується про писані українською мовою заповіти та торговельні документи. Св. Кирило був 860 року у </w:t>
      </w:r>
      <w:r>
        <w:rPr>
          <w:sz w:val="18"/>
          <w:szCs w:val="20"/>
          <w:lang w:val="en-US"/>
        </w:rPr>
        <w:t>Xep</w:t>
      </w:r>
      <w:r>
        <w:rPr>
          <w:sz w:val="18"/>
          <w:szCs w:val="20"/>
          <w:lang w:val="uk-UA"/>
        </w:rPr>
        <w:t>сонесі і там знайшов Євангеліє та Псалтир, писані староукраїнською мовою. Знайшов і українців, які читали йому Ті книжки. Можна припускати, що св.Кирило, пристосовуючи грецьку азбуку до слов'янських мов, позичив літери з тих херсонеських книжок. Національна абетка та письменство утворюються якщо не тисячоліттями, то століттями. Маємо перлину нашої літератури XII ст. "Слово о полку Ігоревім". Вона не загинула безповоротно лише тому, що якийсь наш червець-місіонер заніс цей твір до далекого монастиря на півночі Московщини, де його не знайшли московські патріархи чи царі, щоб знищити, як понищили в Україні багато таких творів.</w:t>
      </w:r>
    </w:p>
    <w:p>
      <w:pPr>
        <w:pStyle w:val="Normal"/>
        <w:keepNext w:val="true"/>
        <w:snapToGrid w:val="false"/>
        <w:spacing w:lineRule="atLeast" w:line="200"/>
        <w:ind w:firstLine="284"/>
        <w:jc w:val="both"/>
        <w:rPr>
          <w:sz w:val="18"/>
          <w:szCs w:val="20"/>
          <w:lang w:val="uk-UA"/>
        </w:rPr>
      </w:pPr>
      <w:r>
        <w:rPr>
          <w:sz w:val="18"/>
          <w:szCs w:val="20"/>
          <w:lang w:val="uk-UA"/>
        </w:rPr>
        <w:t>На північному узбережжі Чорного моря праукраїнці заснували торговельні міста ще 4 тисячі років тому. Вже тоді вони почали торгувати з Єгиптом та Малою Азією, а через них з Індією та Китаєм, що були тоді осередками найвищої культури і цивілізації. Ці торговельні і культурні зв'язки поширювалися і поглиблювалися, надто з культурною тоді Малою Азією. Грецькі торгівці, що приїздили з Малої Азії до наших чорноморських міст із своїм крамом, почали осідати в них. У першому тисячолітті до РХ вони там становили вже пануючу більшість, і ті міста—Херсонес, Ольбія, Пантикапея, Теодосія, Фенагорія, Танаїс та інші дедалі більше усамостійнювалися. З часом ті грецькі колонії захопили в свої руки всю зовнішню торгівлю Праукраїни, багатіли та розбудовувалися завдяки тому, що на північ від них існувала велика, упорядкована, культурна держава, яка не лише охороняла їх від нападів з півночі та зі сходу, а й забезпечувала вільну торгівлю у всій Східній Європі. Грецькі торговельні станиці були по всій Праукраїні аж до меж теперішньої Московщини. До Московщини греки не заходили, бо тамтешній багнистий праліс був непролазний, та й не було з ким торгувати, бо прамосквини були цілковитими дикунами: жили в ямах, їли сире м'ясо і навіть були людожерами. Чорноморські грецькі колонії платили праукраїнській державі щорічну данину, мито.</w:t>
      </w:r>
    </w:p>
    <w:p>
      <w:pPr>
        <w:pStyle w:val="Normal"/>
        <w:keepNext w:val="true"/>
        <w:snapToGrid w:val="false"/>
        <w:spacing w:lineRule="atLeast" w:line="200"/>
        <w:ind w:firstLine="284"/>
        <w:jc w:val="both"/>
        <w:rPr/>
      </w:pPr>
      <w:r>
        <w:rPr>
          <w:sz w:val="18"/>
          <w:szCs w:val="20"/>
          <w:lang w:val="uk-UA"/>
        </w:rPr>
        <w:t>Мабуть, якась величезна пошесть вразила т.зв. трипільців. Багато землі обезлюднилося. Саме тоді (1-е тисячоліття до РХ) у Малій Азії народи безупинно воювали, мирне життя було неможливе. Нащадки колишніх переселенців з Праукраїни, дізнавшись про знелюднення в Праукраїні, почали десь у 8 ст. до РХ повертатися з Малої Азії до Праукраїни. Старогрецький історик Геродот, який був 450 року до РХ у Праукраїні, пише, що ті люди називали себе СКОЛОТАМИ. Греки любили перекручувати на свій смак чужомовні назви, отже прозвали екологів "скіфами", що цією грецькою назвою й увійшли до Науки. Перси називали сколотів "саками". Кількасотрічне перебування сколотів (скіфів) серед чужих народів у Малій Азії самозрозуміло, дуже змінило їхню праукраїнську мову і культуру. Археологи визначають давно зниклі народи на підставі культури, що віддзеркалюється в археологічних знахідках. Цей спосіб досить приблизний. Археолога знайшли в скіфських могилах іншу культуру, ніж у трипільських, і зробили припущення, що в 7-му ст. до РХ на Україну прийшла з Ірану дика кочова орда, що її греки назвали скіфами. Придивимося ближче до цього припущення. Геродот сам розпитував визначних скіфів про походження їхнього народу. Вони казали, що називаються ехолотами і нізвідки не приходили, а є споконвічним, тубільним народом Праукраїни. Таку величезну подію, як переселення цілого народу за тисячі кілометрів вони забути не могли, бо ж далеко менші події народ пам'ятає у своїх переказах та легендах тисячі років. А від їхнього вигаданого археологами переселення з Ірану до часів Геродота минуло лише 200 років.</w:t>
      </w:r>
    </w:p>
    <w:p>
      <w:pPr>
        <w:pStyle w:val="Normal"/>
        <w:keepNext w:val="true"/>
        <w:snapToGrid w:val="false"/>
        <w:spacing w:lineRule="atLeast" w:line="200"/>
        <w:ind w:firstLine="284"/>
        <w:jc w:val="both"/>
        <w:rPr>
          <w:sz w:val="18"/>
          <w:szCs w:val="20"/>
          <w:lang w:val="uk-UA"/>
        </w:rPr>
      </w:pPr>
      <w:r>
        <w:rPr>
          <w:sz w:val="18"/>
          <w:szCs w:val="20"/>
          <w:lang w:val="uk-UA"/>
        </w:rPr>
        <w:t>Праісторію Східної Європи досліджували найбільше німці, запевняючи, що скіфи були дикими кочовиками. Безсумнівні історичні факти спростовують цю німецьку теорію. Скіфи відновили праукраїнську державу в її старих трипільських межах—від Волги по Дунай. Вона була впорядкована, що доводить розмір зовнішньої торгівлі. Зібрати зерно та інший товар з величезного обширу від Волги по Дунай, привезти до портів—завдання велике навіть і за наших часів. Щоб його виконати, скіфи потребували тисяч вишколених урядовців, добре налагоджених перевезень, охорони, складів тощо, тобто розвинутої держави. А грецькі історики пишуть, що Скіфія годувала своїм хлібом всю велику тоді Грецію, щороку продаючи десятки тисяч тонн (неймовірно величезна на ті часи кількість) самого лише зерна. Скіфська держава, як і кожна велика та культурна, мала всі суспільні стани: аристократію, урядовців, торгівців, промисловців, ремісників, селян, а також лікарів, священиків, науковців, філософів, як наприклад, філософа Анахарзиса, який був братом скіфського короля Дадуїна. Його мати була грекиня. Року 589 до РХ він був у Греції, де його дуже шанували грецькі філософи на чолі з Солоном. Атени надали йому навіть почесне громадянство—велика честь, що негрекам звичайно не давалася. Анахарзис пишався своєю скіфською народністю і за кожної нагоди підкреслював, що він—скіф. Тодішні грецькі письменники Люціан та Страбон також це підкреслюють. Анахарзис написав велику поему, багато писав про скіфські закони і про Скіфію. Його писання загубилися, крім кількох листів до короля Лідії Креза. У тих листах вражай глибина думки і світогляд, тотожний до світогляду українського філософа Г.Сковороди (1722-1794). Анахарзис ставив духовні цінності вище за матеріальні, вчив—як і Г. Сковорода— що Творчий Дух творить усе матеріальне життя. Ця духовна спорідненість двох українських філософів, віддалених один від одного 2400 роками, є вагомим доказом давності української духовності. Про Анахарзиса знаємо тому, що він був поза Україною, де про нього дізналися греки і розповіли світові. Його листи до Креза збереглися, бо були поза Україною. Його листи до матері і брата та інші писання загинули в Україні. Таких філософів, як Анахарзис, Праукраїна мала більше. На це вказує такий факт. Олександр Великий (356-323 до РХ) ходив війною на Скіфію. Перед початком боїв його відвідало скіфське посольство, голова якого виголосив велику промову, яку записав писар Олександра. Промова вражає глибиною думки та високими етичними, моральними поглядами на справедливість, честь, обов'язок громадянина і короля перед Богом і своїм народом. Історія не записала його імені.</w:t>
      </w:r>
    </w:p>
    <w:p>
      <w:pPr>
        <w:pStyle w:val="Normal"/>
        <w:keepNext w:val="true"/>
        <w:snapToGrid w:val="false"/>
        <w:spacing w:lineRule="atLeast" w:line="200"/>
        <w:ind w:firstLine="284"/>
        <w:jc w:val="both"/>
        <w:rPr/>
      </w:pPr>
      <w:r>
        <w:rPr>
          <w:sz w:val="18"/>
          <w:szCs w:val="20"/>
          <w:lang w:val="uk-UA"/>
        </w:rPr>
        <w:t>Скіфський мудрець Абаріс був 570 р. до РХ послом Скіфії у Греції, приятелював з славетним філософом Піфагором. Батько грецької прози Пересід був скіфського походження. Англійський професор богослов'я о.Ф.Ферар пише, що рік народження Христа встановив учений скіф Діонісій Ексігус, що був ігуменом у Римі і помер там 525 року. Серед святих Української Церкви є три скіфи: Інна, Пинна та Римма. Римський поет Овідій був на вигнанні в Добруджі. Там він дізнався про скіфів і писав, що вони ставилися до римлян з погордою, бо римляни вдавалися до хитрощів у війні, отож скіфи вважали їх за дикунів, а себе за лицарів (пригадаймо: "Іду на вас" нашого князя Святослава). Скіфи вважали свою мову, націю, культуру вищою за римську—пише здивований римлянин. І він визнає, що лицарства скіфів справді не можна заперечити: великий скіфський загін оточив удесятеро менший загін римлян. Римляни відмовилися здатися і хотіли битися до останнього вояка. За таку хоробрість скіфи випустили їх на волю. Кожний скіф від короля до селянина носив зброю і мав бойового коня. Коли приходила війна, кидав свою працю і їхав до свого полку. Отже, українське козацтво має 2-тисячолітню традицію. Народ, де кожний має зброю—це народ вільних людей. Кожний скіф будь-якого суспільного стану мав право на найвищу державну посаду, якщо він своїми діями довів, що гідний її. А це ж засада нашого Запорізького Лицарського Ордену. Теж 2-тисячолітня традиція.</w:t>
      </w:r>
    </w:p>
    <w:p>
      <w:pPr>
        <w:pStyle w:val="Normal"/>
        <w:keepNext w:val="true"/>
        <w:snapToGrid w:val="false"/>
        <w:spacing w:lineRule="atLeast" w:line="200"/>
        <w:ind w:firstLine="284"/>
        <w:jc w:val="both"/>
        <w:rPr>
          <w:sz w:val="18"/>
          <w:szCs w:val="20"/>
          <w:lang w:val="uk-UA"/>
        </w:rPr>
      </w:pPr>
      <w:r>
        <w:rPr>
          <w:sz w:val="18"/>
          <w:szCs w:val="20"/>
          <w:lang w:val="uk-UA"/>
        </w:rPr>
        <w:t>Року 529 до РХ володар наймогутнішої тоді імперії Перської Кир на чолі величезного війська пробував воювати Скіфію. Скіфський король Ідантир розбив Кира. Наступник Кира Дарій знову пробував 513 р. до РХ воювати Скіфію і зазнав ще гіршої поразки, хоч мав величезне, як на ті часи, військо: 700 тисяч вояків, 600 бойових кораблів. Скіфи дощенту розбили 55 року в Дакії римське військо Маркуса Кракуса. Геродот писав про війну єгипетського фараона Сесостриса з Скіфією. Про ту війну писано й єгипетськими ієрогліфами, лише скіфів називають "рус". Сесострис жив у другому тисячолітті до РХ—тисячу років до вигаданого археологами приходу скіфів в Україну.</w:t>
      </w:r>
    </w:p>
    <w:p>
      <w:pPr>
        <w:pStyle w:val="Normal"/>
        <w:keepNext w:val="true"/>
        <w:snapToGrid w:val="false"/>
        <w:spacing w:lineRule="atLeast" w:line="200"/>
        <w:ind w:firstLine="284"/>
        <w:jc w:val="both"/>
        <w:rPr>
          <w:sz w:val="18"/>
          <w:szCs w:val="20"/>
          <w:lang w:val="uk-UA"/>
        </w:rPr>
      </w:pPr>
      <w:r>
        <w:rPr>
          <w:sz w:val="18"/>
          <w:szCs w:val="20"/>
          <w:lang w:val="uk-UA"/>
        </w:rPr>
        <w:t>Скіфи завоювали майже всю Малу Азію і панували там 28 років (634-606 р. до РХ). Вони не зайняли Єгипет лише тому, що фараон Псаметікус відкупився великою даниною. Про завоювання скіфами Палестини пише єврейська Біблія. Перебуваючи в Праукраїні, Геродот записав від скіфів їхню легенду: бог неба (батько родоначальника скіфів короля Таргана) скинув їм з неба золоті плуг, ярмо для волів, меч і келих, тобто благословив їх на життя, яке знаменували ті речі—рільництво, працю, цивілізацію, військову силу, державну незалежність, боротьбу, волю, шляхетність, лицарство, віру в Бога, пошану духовних цінностей, культуру. Коли вдуматися у зміст, у властивості всієї праісторії та історії України, то містика цих знамень виявиться пророчою. Хрест, меч, плуг знаменують історію України від Трипільської доби й досі, вказують на призначення України. Ця легенда створена нашими прапредками 3 тисячі років тому. У переговорах з Візантією наш король Святослав Великий сказав: "... без того скіфо-руси не замиряться". Отож, наші предки ототожнювали себе з скіфами.</w:t>
      </w:r>
    </w:p>
    <w:p>
      <w:pPr>
        <w:pStyle w:val="Normal"/>
        <w:keepNext w:val="true"/>
        <w:snapToGrid w:val="false"/>
        <w:spacing w:lineRule="atLeast" w:line="200"/>
        <w:ind w:firstLine="284"/>
        <w:jc w:val="both"/>
        <w:rPr/>
      </w:pPr>
      <w:r>
        <w:rPr>
          <w:sz w:val="18"/>
          <w:szCs w:val="20"/>
          <w:lang w:val="uk-UA"/>
        </w:rPr>
        <w:t>Німецькі історики (а за ними й наші) твердять, що в 4-му ст. до РХ прийшла з Азії в Україну дика орда сарматів. Вони завоювали скіфів і запанували в Україні. Це—чергова вигадка. Саме в 4 ст. до РХ майже вся Греція живилася українським хлібом, а грецька промисловість— українською сировиною. Війна в Україні зупинила б це постачання, спричинила б голод і безробіття. Таке велике нещастя грецькі історики записали б разом з причинами його, бо грецькі торгівці їздили по всій Праукраїні. А в грецькій літературі того й пізнішого часу нема й натяку на якусь війну в Україні в 5-3 ст. до РХ. Натомість Геродот ще в 5-му ст. до РХ (отже до вигаданого німцями приходу сарматів) писав, що сармати живуть в Україні на правому березі Волги. Сармати були одним зі споконвічних племен великого праукраїнського народу. Грецькі історики пишуть, що сармати і скіфи—це племена одного народу. Сармати сиділи на Волзі, в їхніх руках був великий торговельний шлях до багатого і культурного півдня: Малої Азії, Індії, Китаю. Сармати багатіли матеріально і культурно, про що свідчить археологія. Чому ж вони з'явилися на місце скіфів?</w:t>
      </w:r>
    </w:p>
    <w:p>
      <w:pPr>
        <w:pStyle w:val="Normal"/>
        <w:keepNext w:val="true"/>
        <w:snapToGrid w:val="false"/>
        <w:spacing w:lineRule="atLeast" w:line="200"/>
        <w:ind w:firstLine="284"/>
        <w:jc w:val="both"/>
        <w:rPr>
          <w:sz w:val="18"/>
          <w:szCs w:val="20"/>
          <w:lang w:val="uk-UA"/>
        </w:rPr>
      </w:pPr>
      <w:r>
        <w:rPr>
          <w:sz w:val="18"/>
          <w:szCs w:val="20"/>
          <w:lang w:val="uk-UA"/>
        </w:rPr>
        <w:t>Причиною причин занепаду великих держав є моральний занепад їхньої провідної верстви. Надмірно збагатіла, вона дбала про свій добробут і веселе життя більше, ніж про добробут і безпеку держави. Ця доля спіткала Єгипет, Вавилон, Рим. З цієї причини втратило владу в Праукраїнській державі плем'я скіфське, а перебрало владу плем'я сарматське без ніякої війни. В могилах скіфської аристократії археологи знаходили величезну кількість золотих речей. Скіфи не змішувалися з греками ні кровно, ні культурно, і взагалі не втручалися в життя грецьких колоній на Чорноморщині, задовольняючись даниною з них. Звиклі до торгівлі Волзьким шляхом, сармати задумали перебрати в чорноморських греків монополію на зовнішню торгівлю до своїх рук. Сарматські торгівці, майстри, ремісники, аристократія оселювалися в Танаїсі, Ольбії, Пантикапеї, Херсонесі, Фанагорії та в інших чорноморських містах і помалу опановували торгівлю та промисел, а сарматські королі та урядовці сприяли їм. У чорноморських містах сармати і греки змішувалися культурно і кровно. Постала нова людина—греко-сармат. Розвинулася мішана греко-сарматська культура і релігія. Завершився цей розвиток створенням сарматсько-грецької держави—Босфор із сарматським родом королів Спартаків. Рим пробував підбити під свою владу Босфорську державу, але її королева Динама відбила ті спроби. Босфорська держава існувала тисячу років (480 до РХ-360 по РХ).</w:t>
      </w:r>
    </w:p>
    <w:p>
      <w:pPr>
        <w:pStyle w:val="Normal"/>
        <w:keepNext w:val="true"/>
        <w:snapToGrid w:val="false"/>
        <w:spacing w:lineRule="atLeast" w:line="200"/>
        <w:ind w:firstLine="284"/>
        <w:jc w:val="both"/>
        <w:rPr>
          <w:sz w:val="18"/>
          <w:szCs w:val="20"/>
          <w:lang w:val="uk-UA"/>
        </w:rPr>
      </w:pPr>
      <w:r>
        <w:rPr>
          <w:sz w:val="18"/>
          <w:szCs w:val="20"/>
          <w:lang w:val="uk-UA"/>
        </w:rPr>
        <w:t>Через наші чорноморські міста річками Дніпром, Доном, Кубанню, Дністром плила широким і глибоким потоком найвища культура світових її осередків: Єгипту, Малої Азії, Індії, Китаю, Візантії, Риму. І плила в Україну ця найвища культура дві тисячі років за Трипільської держави, тисячу років за скіфо-сарматської, півтисячі років за Антської, півтисячі років за Києво-Руської. Чотири тисячі років безперервного живого зв’язку України з осередками найвищої культури і цивілізації. Наша Чорноморщина від сивої давнини була великим вогнищем української культури. Нащадки босфорців—елінізованих праукраїнців, зукраїнізованих елінів— ці нащадки створили праукраїнську азбуку (другу по гітітській), переклали вже в перших століттях християнства Св.Євангеліє на праукраїнську мову. Вони, а не греки, побудували християнські храми на Чорноморщині і в самому Києві ще століття перед хрещенням Руси Володимиром. І пер</w:t>
      </w:r>
      <w:bookmarkStart w:id="8" w:name="OCRUncertain3016"/>
      <w:bookmarkEnd w:id="8"/>
      <w:r>
        <w:rPr>
          <w:sz w:val="18"/>
          <w:szCs w:val="20"/>
          <w:lang w:val="uk-UA"/>
        </w:rPr>
        <w:t>шим митрополитом України-Руси був не чужинець грек, а українець Настас Корсунський (тобто з Херсонесу). І не чужинці, а самі українці побудували в Києві чудо тодішньої архітектури і мистецтва—Святу Софію.</w:t>
      </w:r>
    </w:p>
    <w:p>
      <w:pPr>
        <w:pStyle w:val="Normal"/>
        <w:keepNext w:val="true"/>
        <w:snapToGrid w:val="false"/>
        <w:spacing w:lineRule="atLeast" w:line="200"/>
        <w:ind w:firstLine="284"/>
        <w:jc w:val="both"/>
        <w:rPr>
          <w:sz w:val="18"/>
          <w:szCs w:val="20"/>
          <w:lang w:val="uk-UA"/>
        </w:rPr>
      </w:pPr>
      <w:r>
        <w:rPr>
          <w:sz w:val="18"/>
          <w:szCs w:val="20"/>
          <w:lang w:val="uk-UA"/>
        </w:rPr>
        <w:t>Історики починають українську історію з ЇХ ст., одбуваючись лише кількома натяками про безмірно більше, безмірно багатше життя Праукраїни до ІХ ст. Читаючи їхні праці, можна подумати, що величезне культурне і матеріальне багатство і могутність Києво-Руської держави та її столиці Києва якось раптово постали з порожнечі і розвинулися до своєї величі за якихось два століття. Навіть школяр знає, що культура розвивається до великої тисячоліттями. А національну культуру творять і розбудовують не чужинці, а творчий геній власного народу. Коли ж народ і позичає щось у чужинців, то надає всьому власні національні форми і навіть зміст. Архітектура, мистецтво Київської Св. Софії—наскрізь своєрідні, таких немає ніде у світі. Мистецтвознавці ретельно шукали чужих впливів і не знайшли. Не знайти їх і в інших творах українського творчого генія, наприклад, у законодавстві. Отруєні почуттям своєї національної нижчості, малоукраїнці хворіють на рабську хворобу "впливоманію''. Не лише в СРСР, а й у вільному світі малоукраїнські науковці чомусь вишукують і наголошують всілякі чужинецькі впливи на творчість українців.</w:t>
      </w:r>
    </w:p>
    <w:p>
      <w:pPr>
        <w:pStyle w:val="Normal"/>
        <w:keepNext w:val="true"/>
        <w:snapToGrid w:val="false"/>
        <w:spacing w:lineRule="atLeast" w:line="200"/>
        <w:ind w:firstLine="284"/>
        <w:jc w:val="both"/>
        <w:rPr>
          <w:sz w:val="18"/>
          <w:szCs w:val="20"/>
          <w:lang w:val="uk-UA"/>
        </w:rPr>
      </w:pPr>
      <w:r>
        <w:rPr>
          <w:sz w:val="18"/>
          <w:szCs w:val="20"/>
          <w:lang w:val="uk-UA"/>
        </w:rPr>
        <w:t>Після хрещення України приїхало сюди багато греків-священиків, які привезли свої церковні закони, а тоді церковні закони правили і за державні. Наші законодавці читали грецькі закони, але складаючи українську збірку законів "Руську Правду", відкинули грецькі. "Руська Правда''- найетичніші, найлюдяніші, найпрогресивніші, найдемократичніші закони в тодішньому культурному світі. Чи могли вони виникнути за 2-3 покоління? Пригадаймо велику збірку гітітських законів з 16 ст. до РХ. Пригадаймо погляди скіфського філософа Анахарзиса, пригадаймо закони Босфорської держави. Вже в першому ж столітті після схрещення України з'являються в Києві значні богословсько-філософські твори. Не переклади, а написані українцями, які тоді їздили за кордон здобувати вищу філософську освіту, пригадаймо Св. Євангеліє і Псалтир праукраїнською мовою, що їх знайшов 860 року в Херсонесі св. Кирило.</w:t>
      </w:r>
    </w:p>
    <w:p>
      <w:pPr>
        <w:pStyle w:val="Normal"/>
        <w:keepNext w:val="true"/>
        <w:snapToGrid w:val="false"/>
        <w:spacing w:lineRule="atLeast" w:line="200"/>
        <w:ind w:firstLine="284"/>
        <w:jc w:val="both"/>
        <w:rPr/>
      </w:pPr>
      <w:r>
        <w:rPr>
          <w:sz w:val="18"/>
          <w:szCs w:val="20"/>
          <w:lang w:val="uk-UA"/>
        </w:rPr>
        <w:t>В</w:t>
      </w:r>
      <w:r>
        <w:rPr>
          <w:sz w:val="18"/>
          <w:szCs w:val="20"/>
        </w:rPr>
        <w:t xml:space="preserve"> </w:t>
      </w:r>
      <w:r>
        <w:rPr>
          <w:sz w:val="18"/>
          <w:szCs w:val="20"/>
          <w:lang w:val="en-US"/>
        </w:rPr>
        <w:t>X</w:t>
      </w:r>
      <w:r>
        <w:rPr>
          <w:sz w:val="18"/>
          <w:szCs w:val="20"/>
        </w:rPr>
        <w:t>-</w:t>
      </w:r>
      <w:r>
        <w:rPr>
          <w:sz w:val="18"/>
          <w:szCs w:val="20"/>
          <w:lang w:val="en-US"/>
        </w:rPr>
        <w:t>XV</w:t>
      </w:r>
      <w:bookmarkStart w:id="9" w:name="OCRUncertain3042"/>
      <w:bookmarkEnd w:id="9"/>
      <w:r>
        <w:rPr>
          <w:sz w:val="18"/>
          <w:szCs w:val="20"/>
          <w:lang w:val="uk-UA"/>
        </w:rPr>
        <w:t xml:space="preserve"> ст. українська порцеляна вважалася за крашу в Європі, бо українські гончарі мали понад 2-тисячолітній досвід. Пригадаймо, що мистецтвознавці XX ст. захоплюються мистецьким багатством трипільських гончарів з 2-го тисячоліття до РХ. В X-XV ст. у Європі найдорожче цінилися вироби українських ювелірів, бо їхня мистецька краса та техніка виробу перевершували інші. Нічого дивного: українські майстри мали тисячолітню школу ще з сарматських часів. Як свідчать чужинці, в X-XV ст. Київ був культурніший і багатший за Париж чи Лондон. Він займав понад 500 гектарів. Розбудувати таку культуру та багатство можна лише за тисячі років. І справді, Київ не набагато молодший за Дніпро-Славуту. Київські печери викопали пралюди старокам'яної доби 7 тисяч років тому. Ченці лише очистили їх від кісток, черепків, дивних кам'яних знарядь і т.п. речей безмірної археологічної вартості, слідів первісних людей Києва. Київ будувався і перебудовувався десятки разів. Споруджували великі будинки, прокладали вулиці, отже копали і перекопували землю сотні разів, знищуючи тисячі археологічних свідків історії Києва. Проте археологи знайшли в Києві і печерах сліди великого поселення людей, що існувало безперервно 7 тисяч років тому. Навіть довше. В Києві знайдено кістки пралюдини, що жила 40 тисяч років тому.</w:t>
      </w:r>
    </w:p>
    <w:p>
      <w:pPr>
        <w:pStyle w:val="Normal"/>
        <w:keepNext w:val="true"/>
        <w:snapToGrid w:val="false"/>
        <w:spacing w:lineRule="atLeast" w:line="200"/>
        <w:ind w:firstLine="284"/>
        <w:jc w:val="both"/>
        <w:rPr/>
      </w:pPr>
      <w:r>
        <w:rPr>
          <w:sz w:val="18"/>
          <w:szCs w:val="20"/>
          <w:lang w:val="uk-UA"/>
        </w:rPr>
        <w:t>Київ заселювали люди за Трипільської доби 5 тисяч років тому, за Скіфської і Сарматської 2 тисячі років тому і надалі безперервно. Отже, Київ чи не найстарша столиця в Європі. Київ упродовж не століть, а тисячоліть був найбільшою на сході твердинею європейської культури і цивілізації. Є таким і сьогодні. Маємо повне право назвати Київ Вічним Містом. Він і за віком, і за своєю вагою у світовій історії коли не перевищує, то щонайменше дорівнює іншому Вічному Місту - Римові. Наш старезний Київ має повне право називатися</w:t>
      </w:r>
      <w:r>
        <w:rPr>
          <w:sz w:val="18"/>
          <w:szCs w:val="20"/>
        </w:rPr>
        <w:t xml:space="preserve"> </w:t>
      </w:r>
      <w:r>
        <w:rPr>
          <w:sz w:val="18"/>
          <w:szCs w:val="20"/>
          <w:lang w:val="en-US"/>
        </w:rPr>
        <w:t>III</w:t>
      </w:r>
      <w:r>
        <w:rPr>
          <w:sz w:val="18"/>
          <w:szCs w:val="20"/>
          <w:lang w:val="uk-UA"/>
        </w:rPr>
        <w:t xml:space="preserve"> Римом. В його історичному сяєві претензії москвинів ("Москва-111 Рим") виглядають карикатурно.</w:t>
      </w:r>
    </w:p>
    <w:p>
      <w:pPr>
        <w:pStyle w:val="Normal"/>
        <w:keepNext w:val="true"/>
        <w:snapToGrid w:val="false"/>
        <w:spacing w:lineRule="atLeast" w:line="200"/>
        <w:ind w:firstLine="284"/>
        <w:jc w:val="both"/>
        <w:rPr/>
      </w:pPr>
      <w:r>
        <w:rPr>
          <w:sz w:val="18"/>
          <w:szCs w:val="20"/>
          <w:lang w:val="uk-UA"/>
        </w:rPr>
        <w:t>Про українську державу</w:t>
      </w:r>
      <w:r>
        <w:rPr>
          <w:sz w:val="18"/>
          <w:szCs w:val="20"/>
        </w:rPr>
        <w:t xml:space="preserve"> </w:t>
      </w:r>
      <w:r>
        <w:rPr>
          <w:sz w:val="18"/>
          <w:szCs w:val="20"/>
          <w:lang w:val="en-US"/>
        </w:rPr>
        <w:t>IV</w:t>
      </w:r>
      <w:bookmarkStart w:id="10" w:name="OCRUncertain3060"/>
      <w:bookmarkEnd w:id="10"/>
      <w:r>
        <w:rPr>
          <w:sz w:val="18"/>
          <w:szCs w:val="20"/>
        </w:rPr>
        <w:t>-</w:t>
      </w:r>
      <w:r>
        <w:rPr>
          <w:sz w:val="18"/>
          <w:szCs w:val="20"/>
          <w:lang w:val="en-US"/>
        </w:rPr>
        <w:t>XI</w:t>
      </w:r>
      <w:r>
        <w:rPr>
          <w:sz w:val="18"/>
          <w:szCs w:val="20"/>
          <w:lang w:val="uk-UA"/>
        </w:rPr>
        <w:t xml:space="preserve"> ст. наші старі історики лише натякають. Молоді вчені лише починають шукати її сліди, проте вже видно, що в</w:t>
      </w:r>
      <w:r>
        <w:rPr>
          <w:sz w:val="18"/>
          <w:szCs w:val="20"/>
        </w:rPr>
        <w:t xml:space="preserve"> </w:t>
      </w:r>
      <w:r>
        <w:rPr>
          <w:sz w:val="18"/>
          <w:szCs w:val="20"/>
          <w:lang w:val="en-US"/>
        </w:rPr>
        <w:t>V</w:t>
      </w:r>
      <w:r>
        <w:rPr>
          <w:sz w:val="18"/>
          <w:szCs w:val="20"/>
        </w:rPr>
        <w:t>-</w:t>
      </w:r>
      <w:r>
        <w:rPr>
          <w:sz w:val="18"/>
          <w:szCs w:val="20"/>
          <w:lang w:val="en-US"/>
        </w:rPr>
        <w:t>VIII</w:t>
      </w:r>
      <w:r>
        <w:rPr>
          <w:sz w:val="18"/>
          <w:szCs w:val="20"/>
          <w:lang w:val="uk-UA"/>
        </w:rPr>
        <w:t xml:space="preserve"> ст. існувала в Україні велика держава антів. Загрожені азійською навалою наші осередки культурного і державного життя природно пересувалися на захід. Так столицею Антської держави стало місто Головське, розташоване на місці теперішнього Львова. Отже, Львів фактично на 600 років старший, ніж його офіційна метрика 1256 року. Головське-Львів став у наступних століттях головною брамою, через яку йшли в Україну здобутки європейської культури і цівілізації. Після знищення москвинами 1169 р. (і донищення татарами 1240 р.) Києва столицею української держави став Львів.</w:t>
      </w:r>
    </w:p>
    <w:p>
      <w:pPr>
        <w:pStyle w:val="Normal"/>
        <w:keepNext w:val="true"/>
        <w:snapToGrid w:val="false"/>
        <w:spacing w:lineRule="atLeast" w:line="200"/>
        <w:ind w:firstLine="284"/>
        <w:jc w:val="both"/>
        <w:rPr/>
      </w:pPr>
      <w:r>
        <w:rPr>
          <w:sz w:val="18"/>
          <w:szCs w:val="20"/>
          <w:lang w:val="uk-UA"/>
        </w:rPr>
        <w:t>Доречно сказати про один з виявів почуття національної нижчості у наших істориків. Вони називають Олега, Ольгу, Святослава, Володимирів так, як називали їх наші літописці. А людська Мова—це живий організм, що розвивається, з'являються нові слова, старі слова набувають нового змісту. В</w:t>
      </w:r>
      <w:r>
        <w:rPr>
          <w:sz w:val="18"/>
          <w:szCs w:val="20"/>
        </w:rPr>
        <w:t xml:space="preserve"> </w:t>
      </w:r>
      <w:r>
        <w:rPr>
          <w:sz w:val="18"/>
          <w:szCs w:val="20"/>
          <w:lang w:val="en-US"/>
        </w:rPr>
        <w:t>X</w:t>
      </w:r>
      <w:r>
        <w:rPr>
          <w:sz w:val="18"/>
          <w:szCs w:val="20"/>
        </w:rPr>
        <w:t>-</w:t>
      </w:r>
      <w:r>
        <w:rPr>
          <w:sz w:val="18"/>
          <w:szCs w:val="20"/>
          <w:lang w:val="en-US"/>
        </w:rPr>
        <w:t>XV</w:t>
      </w:r>
      <w:r>
        <w:rPr>
          <w:sz w:val="18"/>
          <w:szCs w:val="20"/>
          <w:lang w:val="uk-UA"/>
        </w:rPr>
        <w:t xml:space="preserve"> ст. український титул "великий князь" означав якраз те, що в Західній Європі титул "король". І справді, всі західно-європейські автори титулували тоді і титулують тепер Олега, Ольгу, Святослава, Володимирів та інших володарів України "королями", а часом й імператорами. Тепер українське слово "князь" означає особу вищої аристократії, як у західніх європейців "герцог", "граф" тощо. До 1917 р. в московській імперії було кілька десятків князів. У маленькій Грузії теж кілька десятків. Перекладаючи літописи Х-XVII ст., наші автори перекладають архаїчні слова, що тепер мають інший зміст, сучасними, інакше читач багато чого не зрозуміє. Чому ж вони не перекладають застаріле "великий князь" на "король"? Адже знають, що володарі найбільшої і найкультурнішої тоді в Європі держави— України-Руси були ІМПЕРАТОРАМИ, а не графами, герцогами. Москвини назвали своїх дрібних князів "царями", хоч вони не заслуговували навіть титула "князь".</w:t>
      </w:r>
    </w:p>
    <w:p>
      <w:pPr>
        <w:pStyle w:val="Normal"/>
        <w:keepNext w:val="true"/>
        <w:snapToGrid w:val="false"/>
        <w:spacing w:lineRule="atLeast" w:line="200"/>
        <w:ind w:firstLine="284"/>
        <w:jc w:val="both"/>
        <w:rPr>
          <w:sz w:val="18"/>
          <w:szCs w:val="20"/>
          <w:lang w:val="uk-UA"/>
        </w:rPr>
      </w:pPr>
      <w:r>
        <w:rPr>
          <w:sz w:val="18"/>
          <w:szCs w:val="20"/>
          <w:lang w:val="uk-UA"/>
        </w:rPr>
        <w:t>Українські міста і села мали повне місцеве самоуправління споконвіку ще й до Руської держави. За короля Ярослава Мудрого Україна мала вже свою власну збірку законів звичаєвого права "Руська Правда", що їх створив наш народ за тисячоліття. Як ми вже згадували, упорядники "Руської Правди" не взяли з грецького права нічого, що не узгоджувалося з українським звичаєвим правом, наприклад, жорстоких тілесних покарань, смертної кари, не взяли упослідження жінки, не взяли не християнського ставлення до невільників і т.п. Але за образу честі "Руська Правда" карала тяжче, ніж за фізичне ушкодження. Московський професор права В.Владімірський-Буданов у книжці "Обзор русского права" свідчить, що в московському законодавстві і правосвідомості немає найменшого сліду впливів "Руської Правди".</w:t>
      </w:r>
    </w:p>
    <w:p>
      <w:pPr>
        <w:pStyle w:val="Normal"/>
        <w:keepNext w:val="true"/>
        <w:snapToGrid w:val="false"/>
        <w:spacing w:lineRule="atLeast" w:line="200"/>
        <w:ind w:firstLine="284"/>
        <w:jc w:val="both"/>
        <w:rPr>
          <w:sz w:val="18"/>
          <w:szCs w:val="20"/>
          <w:lang w:val="uk-UA"/>
        </w:rPr>
      </w:pPr>
      <w:r>
        <w:rPr>
          <w:sz w:val="18"/>
          <w:szCs w:val="20"/>
          <w:lang w:val="uk-UA"/>
        </w:rPr>
        <w:t>За доби Литовсько-Руської держави наші правники доповнили в XVI ст. "Руську Правду" і це доповнене видання назвали "Литовським Статутом". Пригадаймо, що державною мовою була тодішня українська. Литовсько-Руська держава була вже конституційною монархією зі своїм парламентом—Сеймом, що зібрався вперше 1401 року. Разом з "Литовським Статутом" наші правники кодифікували 1499 року українське звичаєве право міського самоуправління. Тоді в Західній Європі міста також мали самоуправління за т.зв. Магдебурзьким правом. Наші правники знали його, але, як і за Ярослава, не брали з Магдебурзького права нічого, що не узгоджувалося з українським. Отже, і збірка законів про самоуправління міст є власним твором українського народу. А німецькі історики (за ними і наші) чомусь назвали цю нашу збірку також Магдебурзьким правом. "Литовський Статут" і "Магдебурзьке право" були демократичні, самоуправління було справжнім. А це заперечувало московське централізоване, деспотичне безправ'я. Та скасувати їх Московщина не мала сили довго після Переяславської поразки 1654 року, лише поступово, в міру зміцнення своєї влади в Україні, щораз більше їх порушувала. Магдебурзьке право скасувала 1835 року, а Литовський Статут—1842 року.</w:t>
      </w:r>
    </w:p>
    <w:p>
      <w:pPr>
        <w:pStyle w:val="Normal"/>
        <w:keepNext w:val="true"/>
        <w:snapToGrid w:val="false"/>
        <w:spacing w:lineRule="atLeast" w:line="200"/>
        <w:ind w:firstLine="284"/>
        <w:jc w:val="both"/>
        <w:rPr/>
      </w:pPr>
      <w:r>
        <w:rPr>
          <w:sz w:val="18"/>
          <w:szCs w:val="20"/>
          <w:lang w:val="uk-UA"/>
        </w:rPr>
        <w:t>Українська літературна мова зародилася ще в першому тисячолітті до РХ. Найстаршу писану звістку про неї маємо в "Житії св. Костянтина", де оповідається, що св.Костянтин (св.Кирило) знайшов 860 року в Корсуні (Херсонесі) св.Євангеліє та Псалтир, писані "руськими письменами", і людину, що читала йому їх. Св.Кирило народився і виріс у грецькому місті Солунь, де половина населення були слов'яни, отже знав обидві мови. Отже, та мова розвивалася століттями перед 860 роком. Тому-то й змогли українці писати наукові твори в XI ст.—митрополити Іларіон (1051), Клим Смолятич (1155), єпископ Кирило Турівський (1130-1182), Данило Паломник (1108), Теодосій Печорський (1035-74), невідомий на ім'я автор "Слова о полку Ігоревім" (1187), літописи XI і пізніших сторіч, М.Смотрицький (1587), Х.Філарет (1596-1608), І.Вишенський (помер 1625), автор українського словника Л.Зизаній (1596), автор другого українського словника П.Б</w:t>
      </w:r>
      <w:bookmarkStart w:id="11" w:name="OCRUncertain3131"/>
      <w:r>
        <w:rPr>
          <w:sz w:val="18"/>
          <w:szCs w:val="20"/>
          <w:lang w:val="en-US"/>
        </w:rPr>
        <w:t>ep</w:t>
      </w:r>
      <w:r>
        <w:rPr>
          <w:sz w:val="18"/>
          <w:szCs w:val="20"/>
          <w:lang w:val="uk-UA"/>
        </w:rPr>
        <w:t>инда</w:t>
      </w:r>
      <w:bookmarkEnd w:id="11"/>
      <w:r>
        <w:rPr>
          <w:sz w:val="18"/>
          <w:szCs w:val="20"/>
          <w:lang w:val="uk-UA"/>
        </w:rPr>
        <w:t xml:space="preserve"> (1627), К.Ставровецький (1620), Е.Плетенецький (1617), З.Копистенський (1620), митрополит П.Могила (1596-1647), С.Косів (1653), П.Голятовський (1659), Л.Баранович (1666), А.Радивиловський (1676), С.Мокрієвич (1697), Д.Туптало (1689-1705) та інші</w:t>
      </w:r>
      <w:r>
        <w:rPr>
          <w:sz w:val="18"/>
          <w:szCs w:val="20"/>
          <w:vertAlign w:val="superscript"/>
          <w:lang w:val="uk-UA"/>
        </w:rPr>
        <w:t>708</w:t>
      </w:r>
      <w:r>
        <w:rPr>
          <w:sz w:val="18"/>
          <w:szCs w:val="20"/>
          <w:lang w:val="uk-UA"/>
        </w:rPr>
        <w:t>. Кожний з них мав найвищу європейську освіту, знав тодішні міжнародні наукові мови: латинську та старогрецьку. Вони переклали багато творів європейських філософів, науковців, письменників. В XVII ст. крім філософських та богословських творів українці написали багато поетичних, театральних: К.Сакович, М.Довгалевський, С.Ляскоронський, В.Лашевський, Т.Прокопович, Л.Горка, М.Козачинський, Ю.Щербаківський та інші. Історичні праці писали Р.Ракушка, Г.Граб'янка, С.Величко, І.Гізель, П.Кохановський та інші.</w:t>
      </w:r>
    </w:p>
    <w:p>
      <w:pPr>
        <w:pStyle w:val="Normal"/>
        <w:keepNext w:val="true"/>
        <w:snapToGrid w:val="false"/>
        <w:spacing w:lineRule="atLeast" w:line="200"/>
        <w:ind w:firstLine="284"/>
        <w:jc w:val="both"/>
        <w:rPr>
          <w:sz w:val="18"/>
          <w:szCs w:val="20"/>
          <w:lang w:val="uk-UA"/>
        </w:rPr>
      </w:pPr>
      <w:r>
        <w:rPr>
          <w:sz w:val="18"/>
          <w:szCs w:val="20"/>
          <w:lang w:val="uk-UA"/>
        </w:rPr>
        <w:t>Все XVII ст. тривала в Україні збройна боротьба з зажерливими сусідами. Навіть і за таких несприятливих обставин Україна йшла в перших лавах культурного європейського життя. Наприклад, чехи почали друкувати книжки 1478 року, українці-1491, поляки-1497, серби-1553, москвини-1664 року. Перша друкована книжка в Україні "Апостол" вийшла 1574 року. "Біблію" та "Псалтир" надруковано в Острозі 1581 року. Львівська друкарня видала 1591-1722 роками понад 160 тисяч примірників книжок. Київська Печорська друкарня видала в другій половині XVII ст. понад 100 книжок. Чимало з них на 500 і тисячу сторінок. Е.Славинецький переклав 1658 року з латинської "Врачевську Анатомію" Андрія Везалія. С.Русин написав 1534 року велику (870 стор.) книжку про лікарські рослини.</w:t>
      </w:r>
    </w:p>
    <w:p>
      <w:pPr>
        <w:pStyle w:val="Normal"/>
        <w:keepNext w:val="true"/>
        <w:snapToGrid w:val="false"/>
        <w:spacing w:lineRule="atLeast" w:line="200"/>
        <w:ind w:firstLine="284"/>
        <w:jc w:val="both"/>
        <w:rPr/>
      </w:pPr>
      <w:r>
        <w:rPr>
          <w:sz w:val="18"/>
          <w:szCs w:val="20"/>
          <w:lang w:val="uk-UA"/>
        </w:rPr>
        <w:t>Москвини почали друкувати книжки на 160 років пізніше за українців, а першим московським друкарем був датчанин В.Гатон, а другим-українець І.Федорович. В.Гатона москвини втопили, а І.Федорович втік в Україну. Українці допомогли йому закласти нову друкарню, і він видав кілька українських книжок. Гатонову та Федоровичеву друкарні москвини спалили, і в Московщині не було жодної друкарні ще 100 років. В Україні було: чотири у Львові, три в Києві, по одній в Стрятині, Крилосі, Угорцях, Уніві, Перемишлі, Острозі, Дермані, Почаєві, Рахоманові, Четвертні, Луцьку, Чорні, Кременці, Житомирі, Бердичеві, Чернігові</w:t>
      </w:r>
      <w:r>
        <w:rPr>
          <w:sz w:val="18"/>
          <w:szCs w:val="20"/>
          <w:vertAlign w:val="superscript"/>
          <w:lang w:val="uk-UA"/>
        </w:rPr>
        <w:t>709</w:t>
      </w:r>
      <w:r>
        <w:rPr>
          <w:sz w:val="18"/>
          <w:szCs w:val="20"/>
          <w:lang w:val="uk-UA"/>
        </w:rPr>
        <w:t xml:space="preserve"> В XVII ст. кожний освічений українець знав латинську та одну (часом і більше) європейську мову. Датський посол Ю.Юст, що був в Україні 1710 року, дивувався, що не лише українська шляхта, митрополит, а й ченці Києво-Печерської Лаври мали високу освіту та культурну, європейську поведінку і розмовляли бездоганною латиною. Ю.Юст не вірив сйоїм очам, бачучи письменних селянок</w:t>
      </w:r>
      <w:r>
        <w:rPr>
          <w:sz w:val="18"/>
          <w:szCs w:val="20"/>
          <w:vertAlign w:val="superscript"/>
          <w:lang w:val="uk-UA"/>
        </w:rPr>
        <w:t>710</w:t>
      </w:r>
      <w:r>
        <w:rPr>
          <w:sz w:val="18"/>
          <w:szCs w:val="20"/>
          <w:lang w:val="uk-UA"/>
        </w:rPr>
        <w:t>. А тоді в Західній Європі навіть аристократки були малописьменні, у Московщині—царі неписьменні, навіть князі—цілковито неписьменні. Українці читали європейську літературу від Аристотеля і до найновішого тоді</w:t>
      </w:r>
      <w:r>
        <w:rPr>
          <w:sz w:val="18"/>
          <w:szCs w:val="20"/>
        </w:rPr>
        <w:t xml:space="preserve"> (</w:t>
      </w:r>
      <w:r>
        <w:rPr>
          <w:sz w:val="18"/>
          <w:szCs w:val="20"/>
          <w:lang w:val="en-US"/>
        </w:rPr>
        <w:t>XVII</w:t>
      </w:r>
      <w:r>
        <w:rPr>
          <w:sz w:val="18"/>
          <w:szCs w:val="20"/>
        </w:rPr>
        <w:t>-</w:t>
      </w:r>
      <w:r>
        <w:rPr>
          <w:sz w:val="18"/>
          <w:szCs w:val="20"/>
          <w:lang w:val="en-US"/>
        </w:rPr>
        <w:t>XVIII</w:t>
      </w:r>
      <w:r>
        <w:rPr>
          <w:sz w:val="18"/>
          <w:szCs w:val="20"/>
          <w:lang w:val="uk-UA"/>
        </w:rPr>
        <w:t xml:space="preserve"> ст.) Вольтера. Київська Академія мала величезну книгозбірню. Всі середні школи (вони були тоді при монастирях) теж мали книгозбірні. Навіть приватні книгозбірні були великі, як от: у Т.Прокоповича - 3 тисячі книжок, у Т.Лопатинського-1400, С.Яворського—600,</w:t>
      </w:r>
      <w:bookmarkStart w:id="12" w:name="OCRUncertain3201"/>
      <w:bookmarkEnd w:id="12"/>
      <w:r>
        <w:rPr>
          <w:sz w:val="18"/>
          <w:szCs w:val="20"/>
          <w:lang w:val="uk-UA"/>
        </w:rPr>
        <w:t xml:space="preserve"> Д.Туптала-300, Я.Маркевича-300, а коштували книги тоді стократно більше. У всій Московщині не було тоді (XVIII ст.) стільки книжок, скільки їх мали ці кілька українців.</w:t>
      </w:r>
    </w:p>
    <w:p>
      <w:pPr>
        <w:pStyle w:val="Normal"/>
        <w:keepNext w:val="true"/>
        <w:snapToGrid w:val="false"/>
        <w:spacing w:lineRule="atLeast" w:line="200"/>
        <w:ind w:firstLine="284"/>
        <w:jc w:val="both"/>
        <w:rPr/>
      </w:pPr>
      <w:r>
        <w:rPr>
          <w:sz w:val="18"/>
          <w:szCs w:val="20"/>
          <w:lang w:val="uk-UA"/>
        </w:rPr>
        <w:t>Від Скіфської доби аж до XVIII ст. український селянин орав своє поле зі зброєю при боці. Отже, понад 2 тисячі років український селянин не був пригнобленим гречкосієм, духовним рабом, а вільним рільником-вояком водночас. Через таке не пройшов жодний інший європейський народ, хіба що перші європейські поселенці в колись дикій Америці. І навіть пізніше кріпацтво не зробило українського селянина духовним рабом. Кожний кріпак знав, а найголовніше відчував, що він може, має силу сам скинути кайдани неволі, втікши у вільний, безмежний, український степ, що рятував українця від духовного рабства. Степ виховував і зміцнював в українці почуття власної гідності та прагнення до незалежності, до волі. Почуття власної гідності—основа духовного аристократизму. Чужинці, які побували в Україні, дивувалися з аристократизму українських селян</w:t>
      </w:r>
      <w:r>
        <w:rPr>
          <w:sz w:val="18"/>
          <w:szCs w:val="20"/>
          <w:vertAlign w:val="superscript"/>
          <w:lang w:val="uk-UA"/>
        </w:rPr>
        <w:t>711</w:t>
      </w:r>
      <w:r>
        <w:rPr>
          <w:sz w:val="18"/>
          <w:szCs w:val="20"/>
          <w:lang w:val="uk-UA"/>
        </w:rPr>
        <w:t>. І по століттях кріпацтва український селянин назагал лишився духовним і культурним аристократом. Теперішнє пригноблення, покірність нашого селянина—це лише поверховий, неглибокий вплив тимчасового (лише 200 років кріпацтва у 5-тисячолітній історії). А таке не є спадковим і мине у вільній Україні. Герої під Крутами, під Базаром, у чотирикутнику смерті, в українському війську 1917-22 рр., в УПА, 500 безсмертних українок в Кінгірі і т.п.—майже всі вони</w:t>
      </w:r>
      <w:r>
        <w:rPr>
          <w:i/>
          <w:iCs/>
          <w:sz w:val="18"/>
          <w:szCs w:val="20"/>
          <w:lang w:val="uk-UA"/>
        </w:rPr>
        <w:t xml:space="preserve"> </w:t>
      </w:r>
      <w:r>
        <w:rPr>
          <w:sz w:val="18"/>
          <w:szCs w:val="20"/>
          <w:lang w:val="uk-UA"/>
        </w:rPr>
        <w:t>були селянськими дітьми. Про аристократизм нашого селянства писали українські й іноземні етнографи: "Український селянин-господар—це не духовний витвір чужого міста, як наприклад, українська інтелігенція. Ні, він—рідна дитина української, а не чужої землі. Землі, що її щедро зрошували своєю та чужою кров'ю тривалі покоління українців. Український селянин—це аристократ, що зберіг повагу цього стану, значно більше, ніж теперішня родова аристократія. Наш селянин погорджує голотою, бо й сам соромиться свого убозтва. Неробства, злодійства не забуває до десятого покоління. Не засмічений "Современньіми огнями", він справжній духовний аристократ”</w:t>
      </w:r>
      <w:r>
        <w:rPr>
          <w:sz w:val="18"/>
          <w:szCs w:val="20"/>
          <w:vertAlign w:val="superscript"/>
          <w:lang w:val="uk-UA"/>
        </w:rPr>
        <w:t>712</w:t>
      </w:r>
      <w:r>
        <w:rPr>
          <w:sz w:val="18"/>
          <w:szCs w:val="20"/>
          <w:lang w:val="uk-UA"/>
        </w:rPr>
        <w:t>(писано до 1917 р.). Іноземці називають увесь наш народ лицарським, або "козацьким". Слушно, бо після спольщення нашої аристократії та шляхти козацтво походило переважно з селянства. До спольщення багато козацьких отаманів походили з старокиївської аристократії, скажімо, князі Заславські, Збаразькі, Ружинські, Пузини, Сапіги і т.п. Засновником Запорізької Січі був нащадок київських королів, князь Дмитро Вишневецький. За своїм звичаєм запорожці перезвали його на Байду. Д. Вишневецький мав високу освіту, багато подорожував по Європі, вивчаючи ЇЇ культуру, державний лад та стан європейського лицарства. Був на острові Мальта гостем у Мальтійського Ордену, вивчаючи його лад. Д.Вишневецький мав широкий державницький світогляд, глибокі знання і провідницький хист. У роді Вишневецьких живими були традиції дружинників київських королів. На тих традиціях Д.Вишневецький заснував і Запорізький Орден (на 25 років пізніше за Мальтійський), додав</w:t>
      </w:r>
      <w:bookmarkStart w:id="13" w:name="OCRUncertain3238"/>
      <w:bookmarkEnd w:id="13"/>
      <w:r>
        <w:rPr>
          <w:sz w:val="18"/>
          <w:szCs w:val="20"/>
          <w:lang w:val="uk-UA"/>
        </w:rPr>
        <w:t>ти дещо з досвіду Мальтійського. Пізніше запорожці їздили на Мальту вивчати мальтійське військове мистецтво, а мальтійці приїздили на Запоріжжя вивчати козацьке. В Запорізькому Ордені було багато українських аристократів та шляхти, часто з європейською університетською освітою. Неписьменних запорожців майже не було. Посол до Запорізького Ордену від імператора Рудольфа II Еріх Лясота пише, що запорізькі лицарі досконало знали всі тонкощі європейського етикету і в товаристві поводилися, як європейські аристократи, що старшина добре знала латинську мову, а чимало з них ще й якусь європейську</w:t>
      </w:r>
      <w:r>
        <w:rPr>
          <w:sz w:val="18"/>
          <w:szCs w:val="20"/>
          <w:vertAlign w:val="superscript"/>
          <w:lang w:val="uk-UA"/>
        </w:rPr>
        <w:t>713</w:t>
      </w:r>
      <w:r>
        <w:rPr>
          <w:sz w:val="18"/>
          <w:szCs w:val="20"/>
          <w:lang w:val="uk-UA"/>
        </w:rPr>
        <w:t>. Європейські лицарські ордени були станові, тобто приймали лише аристократів та шляхту. Запорізький орден був демократичний, але не в сучасному, спотвореному розумінні цього слова, тобто одноправність усіх. У Запорізькому Ордені існував ієрархічний поділ. У всій Січовій Республіці були стани: аристократія (значне товариство), шляхта (старшини), лицарство (козаки), середній стан (промисловці, торгівці), селяни та ремісники. Але поділ існував не за походженням, а за заслугами, за професією. Двері до старшинської гідності і до "значного товариства" були відчинені кожному, хто довів, що має розум, військові знання, провідницькі здібності, тверду вдачу і моральну чистоту. Старшину на чолі з кошовим обирали всі запорожці. Козаки вільно і відкрито критикували їх і скидали Козацькою Радою, але виконували кожний наказ старшини неухильно. Самодисципліна була дуже суворою: за крадіжку забивали києм придюдно на смерть. Хоча й любили добре випити, проте в походах карали смертю того, хто бодай хильнув</w:t>
      </w:r>
      <w:r>
        <w:rPr>
          <w:sz w:val="18"/>
          <w:szCs w:val="20"/>
          <w:vertAlign w:val="superscript"/>
          <w:lang w:val="uk-UA"/>
        </w:rPr>
        <w:t>714</w:t>
      </w:r>
      <w:r>
        <w:rPr>
          <w:sz w:val="18"/>
          <w:szCs w:val="20"/>
          <w:lang w:val="uk-UA"/>
        </w:rPr>
        <w:t>. Історик XVI ст. писав: "Запорожці мають закони й дисципліну давніх римлян"</w:t>
      </w:r>
      <w:r>
        <w:rPr>
          <w:sz w:val="18"/>
          <w:szCs w:val="20"/>
          <w:vertAlign w:val="superscript"/>
          <w:lang w:val="uk-UA"/>
        </w:rPr>
        <w:t>715</w:t>
      </w:r>
      <w:r>
        <w:rPr>
          <w:sz w:val="18"/>
          <w:szCs w:val="20"/>
          <w:lang w:val="uk-UA"/>
        </w:rPr>
        <w:t>. Інший назвав запорожців “лицарі степу, герої в бою, забороло Європи на азійському кордоні"</w:t>
      </w:r>
      <w:r>
        <w:rPr>
          <w:sz w:val="18"/>
          <w:szCs w:val="20"/>
          <w:vertAlign w:val="superscript"/>
          <w:lang w:val="uk-UA"/>
        </w:rPr>
        <w:t>716</w:t>
      </w:r>
      <w:r>
        <w:rPr>
          <w:sz w:val="18"/>
          <w:szCs w:val="20"/>
          <w:lang w:val="uk-UA"/>
        </w:rPr>
        <w:t>.</w:t>
      </w:r>
    </w:p>
    <w:p>
      <w:pPr>
        <w:pStyle w:val="Normal"/>
        <w:keepNext w:val="true"/>
        <w:snapToGrid w:val="false"/>
        <w:spacing w:lineRule="atLeast" w:line="200"/>
        <w:ind w:firstLine="284"/>
        <w:jc w:val="both"/>
        <w:rPr/>
      </w:pPr>
      <w:r>
        <w:rPr>
          <w:sz w:val="18"/>
          <w:szCs w:val="20"/>
          <w:lang w:val="uk-UA"/>
        </w:rPr>
        <w:t>Запорізький Орден був чи не найбагатший з усіх європейських орденів: мав сотні тисяч гектарів власної землі, сотні тисяч людності, величезну кількість всілякого багатства і золота. Старі, заслужені старшини були, як на той час, мільйонерами</w:t>
      </w:r>
      <w:r>
        <w:rPr>
          <w:sz w:val="18"/>
          <w:szCs w:val="20"/>
          <w:vertAlign w:val="superscript"/>
          <w:lang w:val="uk-UA"/>
        </w:rPr>
        <w:t>717</w:t>
      </w:r>
      <w:r>
        <w:rPr>
          <w:sz w:val="18"/>
          <w:szCs w:val="20"/>
          <w:lang w:val="uk-UA"/>
        </w:rPr>
        <w:t>. Вони їздили до Західної Європи, бачили там лицарські замки. Могли побудувати в Січовій Республіці свої, багатші за європейські, але не хотіли. Жили багато, але скромно, носили одяг з найдорожчих тканин, але скромний, лише зброю любили оздоблювати золотом, самоцвітами. Посол Венеціанської республіки пише, що запорожці були б найкращим взірцем нових спартанців, якби не пили</w:t>
      </w:r>
      <w:r>
        <w:rPr>
          <w:sz w:val="18"/>
          <w:szCs w:val="20"/>
          <w:vertAlign w:val="superscript"/>
          <w:lang w:val="uk-UA"/>
        </w:rPr>
        <w:t>718</w:t>
      </w:r>
      <w:r>
        <w:rPr>
          <w:sz w:val="18"/>
          <w:szCs w:val="20"/>
          <w:lang w:val="uk-UA"/>
        </w:rPr>
        <w:t>. Запорожці любили показати своє багатство в оздобі церков та книгозбірнях. Скромна зовні церква Св. Покрови в Запорізькій Січі мала всередині золотих та самоцвітних оздоб вартістю в кілька мільйонів червінців (руйнуючи 1775 року Січ, москвини пограбували всі ті оздоби). Багато старшин побудували своїм коштом великі церкви по всій Україні. А при кожній церкві закладали школу та книгозбірню. В осередку Січової Республіки Орден побудував величну кафедру з багатою книгозбірнею європейської літератури. По зруйнуванні Запорізької Січі Московщиною запорожці переселилися до Туреччини, а згодом на Кубань, забравши туди і ту книгозбірню. Московщина боялася аж до 1917 року відібрати від кубанців книгозбірню та запорізькі прапори, бунчуки тощо. "Демократична" Московщина відібрала 1920 року і багато з того понищила.</w:t>
      </w:r>
    </w:p>
    <w:p>
      <w:pPr>
        <w:pStyle w:val="Normal"/>
        <w:keepNext w:val="true"/>
        <w:snapToGrid w:val="false"/>
        <w:spacing w:lineRule="atLeast" w:line="200"/>
        <w:ind w:firstLine="284"/>
        <w:jc w:val="both"/>
        <w:rPr/>
      </w:pPr>
      <w:r>
        <w:rPr>
          <w:sz w:val="18"/>
          <w:szCs w:val="20"/>
          <w:lang w:val="uk-UA"/>
        </w:rPr>
        <w:t>Запорізький Орден обрав 1648 року Б.Хмельницького на Гетьмана України. Французький історик пише про нього: "Козацький Кромвель—Б.Хмельницький є не менший політик за Кромвеля англійського"</w:t>
      </w:r>
      <w:r>
        <w:rPr>
          <w:sz w:val="18"/>
          <w:szCs w:val="20"/>
          <w:vertAlign w:val="superscript"/>
          <w:lang w:val="uk-UA"/>
        </w:rPr>
        <w:t>719</w:t>
      </w:r>
      <w:r>
        <w:rPr>
          <w:sz w:val="18"/>
          <w:szCs w:val="20"/>
          <w:lang w:val="uk-UA"/>
        </w:rPr>
        <w:t>. Ворожий польський історик пише: "Б.Хмельницький мав багато важче завдання, ніж О.Кромвель. Увесь обшир його (Богдана) держави мав відкриті з усіх боків, загрожені ворогом кордони. Не мав Б.Хмельницький усталеної, досвідченої державної машини, як О.Кромвель. Військо, грошове і державне господарство, управління, зносини з чужими державами—все це треба було творити з основ і за буремних, воєнних часів, поспішно. Його військо не голодувало, мало зброю, гармати, набої, добру розвідку, спритних розвідників за кордоном, йому не бракувало грошей - все це є його особиста заслуга. Була це людина надзвичайна, геніальна"</w:t>
      </w:r>
      <w:r>
        <w:rPr>
          <w:sz w:val="18"/>
          <w:szCs w:val="20"/>
          <w:vertAlign w:val="superscript"/>
          <w:lang w:val="uk-UA"/>
        </w:rPr>
        <w:t>720</w:t>
      </w:r>
      <w:r>
        <w:rPr>
          <w:sz w:val="18"/>
          <w:szCs w:val="20"/>
          <w:lang w:val="uk-UA"/>
        </w:rPr>
        <w:t>. Лорд-протектор Британської імперії Олівер Кромвель титулував Б.Хмельницького: "Богдан Хмельницький, Божою милістю генералісимус Грецької Церкви, імператор всіх Запорізьких Козаків, пострах і вигубник польської шляхти та здобувник твердинь, вигонитель римських священиків, гонитель поганців, антихриста і єврейства".</w:t>
      </w:r>
    </w:p>
    <w:p>
      <w:pPr>
        <w:pStyle w:val="Normal"/>
        <w:keepNext w:val="true"/>
        <w:snapToGrid w:val="false"/>
        <w:spacing w:lineRule="atLeast" w:line="200"/>
        <w:ind w:firstLine="284"/>
        <w:jc w:val="both"/>
        <w:rPr>
          <w:sz w:val="18"/>
          <w:szCs w:val="20"/>
          <w:lang w:val="uk-UA"/>
        </w:rPr>
      </w:pPr>
      <w:r>
        <w:rPr>
          <w:sz w:val="18"/>
          <w:szCs w:val="20"/>
          <w:lang w:val="uk-UA"/>
        </w:rPr>
        <w:t>А як виглядає українське козацтво і його провід за поглядами самих українців? Український народ у своїх піснях, переказах, байках малює козака взагалі, а запорожця особливо, людиною високоідейною, безкорисливою, відважного борця за правду, справедливість, за волю. І справді таким він був. Бойовий ідейний клич козацтва: "За віру християнську, за Україну, за волю!" знайдемо в багатьох документах в європейських державних архівах.</w:t>
      </w:r>
    </w:p>
    <w:p>
      <w:pPr>
        <w:pStyle w:val="Normal"/>
        <w:keepNext w:val="true"/>
        <w:snapToGrid w:val="false"/>
        <w:spacing w:lineRule="atLeast" w:line="200"/>
        <w:ind w:firstLine="284"/>
        <w:jc w:val="both"/>
        <w:rPr>
          <w:sz w:val="18"/>
          <w:szCs w:val="20"/>
          <w:lang w:val="uk-UA"/>
        </w:rPr>
      </w:pPr>
      <w:r>
        <w:rPr>
          <w:sz w:val="18"/>
          <w:szCs w:val="20"/>
          <w:lang w:val="uk-UA"/>
        </w:rPr>
        <w:t>В уяві народу український козак, запорожець має всі властивості європейського лицаря: добровільний, безкорисний обов'язок служити вищій ідеї, козак—людина найшляхетніша, найкультурніша, найрозумніша, навіть характерник, мало що не надлюдина; духовний аристократ у всякому разі. І справді, маємо десятки свідчень, що підтверджують правдивість такої уяви про козака, надто запорожця. В українських піснях прославляють козаків за те, що вони рятували людей, жертвуючи власним життям (пісня "Про трьох братів").</w:t>
      </w:r>
    </w:p>
    <w:p>
      <w:pPr>
        <w:pStyle w:val="Normal"/>
        <w:keepNext w:val="true"/>
        <w:snapToGrid w:val="false"/>
        <w:spacing w:lineRule="atLeast" w:line="200"/>
        <w:ind w:firstLine="284"/>
        <w:jc w:val="both"/>
        <w:rPr/>
      </w:pPr>
      <w:r>
        <w:rPr>
          <w:sz w:val="18"/>
          <w:szCs w:val="20"/>
          <w:lang w:val="uk-UA"/>
        </w:rPr>
        <w:t>Наші історичні недруги москвини та поляки, зненавидівши українське козацтво за його оборону України, всіма способами намагаються принизити, оплюгавити його. Всі московські і польські історики, письменники, митці малюють українське козацтво і Запорізький Орден як ватаги розбишак, злодіїв, п'яниць-кріпаків, що повтікали від своїх панів, щоб не працювати. Ті історики та письменники не журяться тим, що не можуть пояснити: яким чином ті темні кріпаки, ледарі, розбишаки могли створити з нічого, у дикому степу велику, багату республіку та військо, яке перемагало війська найбільших тоді держав: Турецької та Польської; республіку, що до неї присилали послів європейські імператори та королі з проханням допомогти їм; що з нею підписували міжнародні угоди найславніші тоді королі шведські; що давала Московщині тисячі своїх цивілізаторів, творців московської культури й державності. Одним із зразків приниження Запорізького Лицарського Ордену є карикатура І.Рєпіна "Запорожцьі пишут письмо турецкому султану". Пишуть дипломатичного листа до наймогутнішого тоді в Європі володаря. Отже, пишуть не прості козаки-гультіпаки, а старшина Ордену, що її Е.Лясота ставив нарівні з європейськими герцогами, баронами щодо освіти та культури. А цей москвин (хоч народився і виріс в Україні) намалював ватагу диких, голих, п'яних харцизяк за нетесаним столом, на бочці, зодягнених у чудернацькі свити. Намалював п'яного гультіпаку, що спить під лавою в болоті; писар має вид бевзя - глумлива, злісна карикатура. Рєпін відмовився намалювати перемогу гетьмана І.Виговського під Конотопом чи оборону від москвинів Буші, Сміли, Батурина.</w:t>
      </w:r>
    </w:p>
    <w:p>
      <w:pPr>
        <w:pStyle w:val="Normal"/>
        <w:keepNext w:val="true"/>
        <w:snapToGrid w:val="false"/>
        <w:spacing w:lineRule="atLeast" w:line="200"/>
        <w:ind w:firstLine="284"/>
        <w:jc w:val="both"/>
        <w:rPr/>
      </w:pPr>
      <w:r>
        <w:rPr>
          <w:sz w:val="18"/>
          <w:szCs w:val="20"/>
          <w:lang w:val="uk-UA"/>
        </w:rPr>
        <w:t>Після Переяслава 1654 р., а ще більше по Полтаві 1709 р. Московщина поспішила випити якомога швидше і якомога більше крові з України, щоби не дати їй часу й сили підвестися на ноги. Проте і знекровлена, знесилена Україна в</w:t>
      </w:r>
      <w:r>
        <w:rPr>
          <w:sz w:val="18"/>
          <w:szCs w:val="20"/>
        </w:rPr>
        <w:t xml:space="preserve"> </w:t>
      </w:r>
      <w:r>
        <w:rPr>
          <w:sz w:val="18"/>
          <w:szCs w:val="20"/>
          <w:lang w:val="en-US"/>
        </w:rPr>
        <w:t>XVII</w:t>
      </w:r>
      <w:r>
        <w:rPr>
          <w:sz w:val="18"/>
          <w:szCs w:val="20"/>
        </w:rPr>
        <w:t>-</w:t>
      </w:r>
      <w:r>
        <w:rPr>
          <w:sz w:val="18"/>
          <w:szCs w:val="20"/>
          <w:lang w:val="en-US"/>
        </w:rPr>
        <w:t>XX</w:t>
      </w:r>
      <w:r>
        <w:rPr>
          <w:sz w:val="18"/>
          <w:szCs w:val="20"/>
          <w:lang w:val="uk-UA"/>
        </w:rPr>
        <w:t xml:space="preserve"> ст. не вмирала, а лише завмирала, знепритомлювала. Вона напружувала рештки своїх сил, боронячи від московського варвара свою давню культуру і мову. Хоч український народ і втратив у Польщі свою провідну верству, проте ідея вільної України, власної незалежної держави вибухнула 1648 року з такою величезною силою, що зломила назавжди силу одного зі своїх поневолювачів—Польщі. Козацтво, Запорізький Орден, Гетьманщини відродили не лише українську державність, а й саму українську націю. Сили того відродження вистачило на боротьбу з Московщиною на наступні 300 років. Це особливо помітно, коли порівнювати з Західною Україною. В європейській, конституційній Австрії українці мали стократно більші, ніж в азійській, деспотичній московській імперії, можливості розвивати свою культуру і національно-політичну думку. Отже, Західна Україна мала б стати українським П'ємонтом. А вона не лише ним не стала, а й відстала навіть і від Східної. Котляревського, Шевченка, Міхновського, Донцова мала б дати Галичина. Вона таких не дала, бо не мала того, що відроджує націю - всенародної збройної війни з поневолювачем. Не мала ні козаччини, ані Хмельниччини. Сила національного відродження 1648 року виявилася після 1917 року, коли відродилася стара Хмельниччина - українсько-московська війна, старе козацтво - ОУН, старий Запорізький Орден - УПА. І знову сипа національного відродження 1917 року виявляється сьогодні в СРСР, Московщину чекає доля Польщі.</w:t>
      </w:r>
    </w:p>
    <w:p>
      <w:pPr>
        <w:pStyle w:val="Normal"/>
        <w:keepNext w:val="true"/>
        <w:snapToGrid w:val="false"/>
        <w:spacing w:lineRule="atLeast" w:line="200"/>
        <w:ind w:firstLine="284"/>
        <w:jc w:val="both"/>
        <w:rPr/>
      </w:pPr>
      <w:r>
        <w:rPr>
          <w:sz w:val="18"/>
          <w:szCs w:val="20"/>
          <w:lang w:val="uk-UA"/>
        </w:rPr>
        <w:t>По Полтавській катастрофі 1709 р. наша козацька старшина на чолі з гетьманом Пилипом Орликом уклала і проголосила 5 травня 1710 р. в Бендерах Конституцію Української Держави. Її засади повторила Франція 80 років пізніше у своєму гаслі "Свобода, Рівність і Братерство". Здійснювати ж засади нашої Бендерської Конституції почали європейці аж 140 років пізніше (1848 р.). Конституція П.Орлика—це конституція сучасних демократичних республік. Якби не сталася катастрофа 1709 року під Полтавою, Україна була б першою нацією, що дістала демократичну</w:t>
      </w:r>
      <w:bookmarkStart w:id="14" w:name="OCRUncertain3358"/>
      <w:bookmarkEnd w:id="14"/>
      <w:r>
        <w:rPr>
          <w:sz w:val="18"/>
          <w:szCs w:val="20"/>
          <w:lang w:val="uk-UA"/>
        </w:rPr>
        <w:t xml:space="preserve"> конституцію держави. Україна була б випередила культурно весь світ, як випереджали наші пращури-трипільці 5 тисяч років; як випереджали гітіти своїми демократичними законами 1500 років до РХ; як випереджала Босфорська держава за часів Христа; як випереджала "Руська Правда" в XI ст. Так багато важить давність, тривалість національної культури у щоденному житті.</w:t>
      </w:r>
    </w:p>
    <w:p>
      <w:pPr>
        <w:pStyle w:val="Normal"/>
        <w:keepNext w:val="true"/>
        <w:snapToGrid w:val="false"/>
        <w:spacing w:lineRule="atLeast" w:line="200"/>
        <w:ind w:firstLine="284"/>
        <w:jc w:val="both"/>
        <w:rPr/>
      </w:pPr>
      <w:r>
        <w:rPr>
          <w:sz w:val="18"/>
          <w:szCs w:val="20"/>
          <w:lang w:val="uk-UA"/>
        </w:rPr>
        <w:t>Після Переяслава Україна пробувала скинути московське ярмо. Гетьман І.Виговський розбив і знищив 1659 року під Конотопом московське стотисячне військо. Переляканий цар Олексій наказав своєму урядові підписати мир з Україною на будь-яких умовах. Приймаючи гетьманську булаву, гетьман І.Виговський сказав старшині: "Я присягав славному панові Богданові, а не московському цареві. Отже, і ви, панове полковники, маєте присягати мені, а не цареві московському"</w:t>
      </w:r>
      <w:r>
        <w:rPr>
          <w:sz w:val="18"/>
          <w:szCs w:val="20"/>
          <w:vertAlign w:val="superscript"/>
          <w:lang w:val="uk-UA"/>
        </w:rPr>
        <w:t>721</w:t>
      </w:r>
      <w:r>
        <w:rPr>
          <w:sz w:val="18"/>
          <w:szCs w:val="20"/>
          <w:lang w:val="uk-UA"/>
        </w:rPr>
        <w:t>. На Переяславську Раду не приїхали і цареві московському не присягали ні київський митрополит, ні жодний український єпископ. Хоч московський уряд заборонив українському духовенству обирати митрополита, як було раніше (бо хотів сам призначити), проте після смерті митрополита Сильвестра Косова (1657 р.) українці, не питаючи Москви, обрали на митрополита Діонісія Балабана, бо гетьман І.Виговський сказав українському духовенству: "Обирайте кого хочете, не оглядаючись на Москву, бо ми їй не підлеглі". Навіть і після Полтавської катастрофи Україна шукала можливостей визволитися з московської неволі. Граф Василь Капнист їздив 1791 року до Берліна довідатися, чи Німеччина підтримає Україну, коли б Україна розпочала війну з Московщиною за свою державну незалежність. Як уже говорилося, українська шляхта була поставила 1812 року. своїм коштом 15 полків ніби до московського війська. Водночас послала генерала В.3акревського до Наполеона намовляти його йти через Україну, запевнити, що Україна повстане проти Московщини. Поляки, довідавшись про це, переконали Наполеона не вірити українцям і повідомили московський уряд про заходи В.3акревського. Московщина, не гаючись, розігнала ті 15 полків, а В.3акревського заслала до Сибіру. Пізніше вона заслала до Сибіру і тих поляків, які повідомляли ЇЇ про "зраду українців". За Кримської війни 1854 р. М.Чайківський зорганізував військо із задунайських запорожців, що мало воювати Московщину разом з Туреччиною. Тоді ж кілька десятків тисяч селян самі, без інтелігенції, створили "Київську Козаччину", щоб використовуючи ту війну, скинути московське ярмо.</w:t>
      </w:r>
    </w:p>
    <w:p>
      <w:pPr>
        <w:pStyle w:val="Normal"/>
        <w:keepNext w:val="true"/>
        <w:snapToGrid w:val="false"/>
        <w:spacing w:lineRule="atLeast" w:line="200"/>
        <w:ind w:firstLine="284"/>
        <w:jc w:val="both"/>
        <w:rPr/>
      </w:pPr>
      <w:r>
        <w:rPr>
          <w:sz w:val="18"/>
          <w:szCs w:val="20"/>
          <w:lang w:val="uk-UA"/>
        </w:rPr>
        <w:t>Нарешті з'являється велетенська постать—Тарас Шевченко. Хто ж є Тарас Шевченко? Чому він безсмертний в Україні? Чому його "Кобзар" є другою після Св. Євангелії книжкою всього українського народу? Чому вся Україна вважає Великого Тараса своїм Пророком? І чи є у світі якийсь поет, що його могилі уклоняються з року в рік уже сто років сотні тисяч прочан, зі всіх станів суспільства, з усіх земель великої країни? Український священик Н.Димитріїв знайшов 1898 р. у далекому від цивілізації канадійському лісі колибу українського малописьменного емігранта. У ній був на стіні саморобний хрест з образом Божої матері</w:t>
      </w:r>
      <w:r>
        <w:rPr>
          <w:i/>
          <w:iCs/>
          <w:sz w:val="18"/>
          <w:szCs w:val="20"/>
          <w:lang w:val="uk-UA"/>
        </w:rPr>
        <w:t>,</w:t>
      </w:r>
      <w:r>
        <w:rPr>
          <w:sz w:val="18"/>
          <w:szCs w:val="20"/>
          <w:lang w:val="uk-UA"/>
        </w:rPr>
        <w:t xml:space="preserve"> а поруч—образ Т.Шевченка. Той селянин знав "Кобзаря" напам'ять. Чи є десь поет, що його образ ставлять поруч з образом Христа?</w:t>
      </w:r>
    </w:p>
    <w:p>
      <w:pPr>
        <w:pStyle w:val="Normal"/>
        <w:keepNext w:val="true"/>
        <w:snapToGrid w:val="false"/>
        <w:spacing w:lineRule="atLeast" w:line="200"/>
        <w:ind w:firstLine="284"/>
        <w:jc w:val="both"/>
        <w:rPr/>
      </w:pPr>
      <w:r>
        <w:rPr>
          <w:sz w:val="18"/>
          <w:szCs w:val="20"/>
          <w:lang w:val="uk-UA"/>
        </w:rPr>
        <w:t xml:space="preserve">Тарас Шевченко став уособленням вічної України. Він є сама Україна—не та, скалічена московською чи польською культурою інтелігенція, не та прибита рабством сірома. Він та Україна, що </w:t>
      </w:r>
      <w:r>
        <w:rPr>
          <w:i/>
          <w:iCs/>
          <w:sz w:val="18"/>
          <w:szCs w:val="20"/>
          <w:lang w:val="uk-UA"/>
        </w:rPr>
        <w:t>ї</w:t>
      </w:r>
      <w:r>
        <w:rPr>
          <w:sz w:val="18"/>
          <w:szCs w:val="20"/>
          <w:lang w:val="uk-UA"/>
        </w:rPr>
        <w:t xml:space="preserve"> сам визначив одним, але всеохоплюючим словом—Козацтво. Вустами Великого Тараса промовляє Україна. Козацька, лицарська, духовно вільна. Поневолена московською та польською культурою інтелігенція спочатку перелякалася (зізнається П.Куліш) громового голосу Козацької України, що закликала в "Кобзарі": "і вражою злою кров'ю волю окропіте". Не розуміла, що Тарас був, є, і доки Україна є Україною, буде архітектором самостійної держави. Москвини це розуміли ще 1847 року і вже тоді намагалися знищити його. Вустами Великого Тараса промовляє народ, нація, великою мовою тисячолітніх прадідів великих. Мовою трипільців, скіфів, сарматів, антів, київських князів, галицьких королів, українських гетьманів, запорізьких лицарів. Великий Тарас побожно шанував могили предків, його пошана походить з глибини духовності українського народу, що тисячі років тому піднесла на містичну височінь віру в безсмертя душі людини і народу. Національний інстинкт народу відчуває в могилах предків джерело своєї національної сили.</w:t>
      </w:r>
    </w:p>
    <w:p>
      <w:pPr>
        <w:pStyle w:val="Normal"/>
        <w:keepNext w:val="true"/>
        <w:snapToGrid w:val="false"/>
        <w:spacing w:lineRule="atLeast" w:line="200"/>
        <w:ind w:firstLine="284"/>
        <w:jc w:val="both"/>
        <w:rPr>
          <w:sz w:val="18"/>
          <w:szCs w:val="20"/>
          <w:lang w:val="uk-UA"/>
        </w:rPr>
      </w:pPr>
      <w:r>
        <w:rPr>
          <w:sz w:val="18"/>
          <w:szCs w:val="20"/>
          <w:lang w:val="uk-UA"/>
        </w:rPr>
        <w:t>Тарас Шевченко, як і наш народ, відчував, розумів одну з найбільших таємниць життя мертвих—живих—ненароджених, тобто життя нації. Розумів таємницю сили нації, глибокий зміст культу нації. Культ нації є другим після релігії джерелом сили народу. Національні традиції дають народові непереможну силу витримати ворожий—духовний, ідейний, культурний наступ на Нього. Майже до XX ст., хоч і малою іскрою, проте жеврів в український провідній верстві національний дух. Лише в другій половині XIX ст., а надто в XX ст. вдалося московським т.зв. "соціалізмом" задурманити розум і отруїти душу нашої інтелігенції, що відривало її від джерела її сили—українського національного духу, а отже й від українського народу. Та москвини не здолали українське селянство. Не знаючи сили його національного духу, гадали, що захоплять українське селянство московськими ідеями так само легко, як ними захопилося московське. 1917 рік показав, що помилилися.</w:t>
      </w:r>
    </w:p>
    <w:p>
      <w:pPr>
        <w:pStyle w:val="Normal"/>
        <w:keepNext w:val="true"/>
        <w:snapToGrid w:val="false"/>
        <w:spacing w:lineRule="atLeast" w:line="200"/>
        <w:ind w:firstLine="284"/>
        <w:jc w:val="both"/>
        <w:rPr/>
      </w:pPr>
      <w:r>
        <w:rPr>
          <w:sz w:val="18"/>
          <w:szCs w:val="20"/>
          <w:lang w:val="uk-UA"/>
        </w:rPr>
        <w:t xml:space="preserve">У березні 1917 року жменька українського студентства закликала українців у Києві до походу вулицями, щоб показати свою силу. Київ був тоді чи не найбільше змосковщеним містом, і старші українці гадали, що національне несвідомий народ (міщухи) не вийде, і спроба скінчиться нічим. Але на вулицю вийшло понад 100 тисяч "несвідомих" київських міщан </w:t>
      </w:r>
      <w:r>
        <w:rPr>
          <w:i/>
          <w:iCs/>
          <w:sz w:val="18"/>
          <w:szCs w:val="20"/>
          <w:lang w:val="uk-UA"/>
        </w:rPr>
        <w:t>з</w:t>
      </w:r>
      <w:r>
        <w:rPr>
          <w:sz w:val="18"/>
          <w:szCs w:val="20"/>
          <w:lang w:val="uk-UA"/>
        </w:rPr>
        <w:t xml:space="preserve"> портретами Т.Шевченка і жовто-блакитними прапорами (а не з червоними, як було в Московщині). Співали українських пісень, а найурочистіше—"Заповіт". Навіть поза Україною виявляли українці національну свідомість. У московських (ворожих Україні) часописах читаємо про український позад у Петербурзі: "Одразу ж на початку революції, 23 березня 1917 р., українці в Петербурзі святкували визволення України. У величезному Казанському соборі відслужили панахиду по Тарасові. Прийшло</w:t>
      </w:r>
      <w:bookmarkStart w:id="15" w:name="OCRUncertain3432"/>
      <w:bookmarkEnd w:id="15"/>
      <w:r>
        <w:rPr>
          <w:sz w:val="18"/>
          <w:szCs w:val="20"/>
          <w:lang w:val="uk-UA"/>
        </w:rPr>
        <w:t xml:space="preserve"> понад 20 тисяч люду з жовто-блакитними стрічками на грудях. По панахиді вишикувалися і пішли до Таврійського палацу висловити урядові вимоги України. На чолі походу їхали кубанські козаки з прапорами і бунчуками Гетьманщини</w:t>
      </w:r>
      <w:r>
        <w:rPr>
          <w:sz w:val="18"/>
          <w:szCs w:val="20"/>
        </w:rPr>
        <w:t xml:space="preserve"> </w:t>
      </w:r>
      <w:r>
        <w:rPr>
          <w:sz w:val="18"/>
          <w:szCs w:val="20"/>
          <w:lang w:val="en-US"/>
        </w:rPr>
        <w:t>XVII</w:t>
      </w:r>
      <w:r>
        <w:rPr>
          <w:sz w:val="18"/>
          <w:szCs w:val="20"/>
        </w:rPr>
        <w:t>-</w:t>
      </w:r>
      <w:r>
        <w:rPr>
          <w:sz w:val="18"/>
          <w:szCs w:val="20"/>
          <w:lang w:val="en-US"/>
        </w:rPr>
        <w:t>XVIII</w:t>
      </w:r>
      <w:r>
        <w:rPr>
          <w:sz w:val="18"/>
          <w:szCs w:val="20"/>
          <w:lang w:val="uk-UA"/>
        </w:rPr>
        <w:t xml:space="preserve"> ст., що їх забрали з музею. За ними йшли у зразковому військовому строю українці—вояки петербурзького гарнізону—з жовто-блакитними прапорами. За ними тисячі невійськових. Всі співали українських національних пісень та Шевченків "Заповіт". Упорядкованість, лад були такі досконалі, що москвини не вірили своїм очам. А вже справді отетеріли, почувши від учасників походу якісь нові, незнані москвинами, слова: "Україна", "українці", "український". Такі національні українські походи були 1917 року навіть в українських поселеннях у Сибіру.</w:t>
      </w:r>
    </w:p>
    <w:p>
      <w:pPr>
        <w:pStyle w:val="Normal"/>
        <w:keepNext w:val="true"/>
        <w:snapToGrid w:val="false"/>
        <w:spacing w:lineRule="atLeast" w:line="200"/>
        <w:ind w:firstLine="284"/>
        <w:jc w:val="both"/>
        <w:rPr>
          <w:sz w:val="18"/>
          <w:szCs w:val="20"/>
          <w:lang w:val="uk-UA"/>
        </w:rPr>
      </w:pPr>
      <w:r>
        <w:rPr>
          <w:sz w:val="18"/>
          <w:szCs w:val="20"/>
          <w:lang w:val="uk-UA"/>
        </w:rPr>
        <w:t>Вустами Великого Тараса мовить сам український народ. Ідеї та ідеали "Кобзаря"—це ідеї та ідеали не самого геніального Тараса, але його геніального народу, що своєю душею та серцем знав значно краще за вчених істориків, що саме поховане в козацьких могилах. Іскра з тих могил вибухнула 1917 року таким величезним полум'ям, що спалило всі старшобратські теорії. Український народ знайшов, що переховувалося в козацьких могилах. "Воскресають лише там, де є могили",—каже Ф.Ніцше.</w:t>
      </w:r>
    </w:p>
    <w:p>
      <w:pPr>
        <w:pStyle w:val="Normal"/>
        <w:keepNext w:val="true"/>
        <w:snapToGrid w:val="false"/>
        <w:spacing w:lineRule="atLeast" w:line="200"/>
        <w:ind w:firstLine="284"/>
        <w:jc w:val="both"/>
        <w:rPr/>
      </w:pPr>
      <w:r>
        <w:rPr>
          <w:sz w:val="18"/>
          <w:szCs w:val="20"/>
          <w:lang w:val="uk-UA"/>
        </w:rPr>
        <w:t>Імперський міністр граф А.Орлов у своєму звіті цареві радив 1847 року покарати Т.Шевченка якнайтяжче, бо він може стати батьком української незалежної держави. Перебравши 1917 р. імперську владу, московська "демократія" перебрала й обов'язок дбати про неподільність імперії. Вона побачила 1917 р., що віщування далекоглядного Орлова здійснюється і кинулася знову нищити Т.Шевченка. Завоювавши 1918 р. Україну, дерла, палила "Кобзарі" та портрети Т.Шевченка, розстрілювала кожного, хто їх мав. За один лише тиждень у лютому 1918 року тільки в одному Києві вбила кілька тисяч власників "Кобзаря" чи портрета Т.Шевченка. Українське селянство відповіло зброєю. Вся Україна горіла в пожежах повстань. "Радянська" влада боялася висунути "носа з більших міст. Московщина голодувала без української пшениці і мерзла без українського вугілля. Насувалася небезпека московській владі від голодних і холодних москвинів у самій Московщині. Ленін пригадав заповіт цариці Катерини II, що нищити все українське одразу—небезпечно. І дав наказ своїм "осадить шаг назад", щоб потім можна було б зробити "два шага вперед", пояснюючи, що "силой украинцев не возьмем, но только разозлим"</w:t>
      </w:r>
      <w:r>
        <w:rPr>
          <w:sz w:val="18"/>
          <w:szCs w:val="20"/>
          <w:vertAlign w:val="superscript"/>
          <w:lang w:val="uk-UA"/>
        </w:rPr>
        <w:t>722</w:t>
      </w:r>
      <w:r>
        <w:rPr>
          <w:sz w:val="18"/>
          <w:szCs w:val="20"/>
          <w:lang w:val="uk-UA"/>
        </w:rPr>
        <w:t>. І знайшлася формула: "Соціалістичний зміст в українській формі", тобто "Московський зміст в українській формі". І проголосили Т.Шевченка москволюбом, безбожником, соціалістом. Та виявилося, що навіть та клята українська форма нагадує українцям про український зміст. Українці читають у "Кобзарі" слова: Бог, Господь, Божий і силу силенну іншого "опиума для народа". Читають ще щось значно гірше, що Бог покарав навіть немовля українське за те, що воно несвідомо усміхнулося московській цариці. Читають, що Бог покарав дівчину, яка напоїла коня "того первого, що розпинав нашу Україну". Читають про "високії ті могили" і що в них заховано. Читають про славне лицарство, споборників святої волі у норах, без дна глибоких, у Сибіру, про праведних гетьманів і де їх могили, що кат нищить. Читають у "Кобзарі" про политих московською блекотою, з кокардами на лобі, землячків, які з чужого поля в Україну принесли великих слів велику силу і більше нічого; про пораду Тарасові: "співати про Матрьошу, про Парашу нашу", і читають відповідь Тарасову: "Вмію та не хочу", бо "розумне ваше слово брехнею підбите". Нарешті, читають заповіт свого національного пророка: "Вставайте, кайдани порвіте, і вражою злою кров'ю волю окропіте".</w:t>
      </w:r>
    </w:p>
    <w:p>
      <w:pPr>
        <w:pStyle w:val="Normal"/>
        <w:keepNext w:val="true"/>
        <w:snapToGrid w:val="false"/>
        <w:spacing w:lineRule="atLeast" w:line="200"/>
        <w:ind w:firstLine="284"/>
        <w:jc w:val="both"/>
        <w:rPr>
          <w:sz w:val="18"/>
          <w:szCs w:val="20"/>
          <w:lang w:val="uk-UA"/>
        </w:rPr>
      </w:pPr>
      <w:r>
        <w:rPr>
          <w:sz w:val="18"/>
          <w:szCs w:val="20"/>
          <w:lang w:val="uk-UA"/>
        </w:rPr>
        <w:t>Чому Московщина дозволила існувати джерелу українського "национализма"? Не попалила всіх "Кобзарів", не проголосила Т.Шевченка наймитом буржуазії, куркулем, фашистом, ворогом українського народу? Пробувала таке. Попеклась. Пішла іншим шляхом. Викинула з "Кобзаря" "Розриту могилу", "Чигирин", "Великий льох", "Якби ти, Богдане, п'яний", "Стоїть в селі Суботові", "Заступила чорна хмара", "Іржавець" і т.п. Але в Україні було ще багато "Кобзарів" старих видань, тож українці змогли навіч переконатися, що саме пече Московщині. Ненадруковані твори Шевченка поширювалися по Україні таємно, переписані від руки. Московщина знову вдалося до шахрайства. Надто печуть москвинів Шевченкові слова: Московщина, москаль, московський. Всюди, де могли, замінювали їх на "земля царская", пан, панський, цар, царський і т.п. Про фальшування перекладу "Кобзаря" ми вже згадували. Водночас Московщина вдалася і до блюзнірства. Наказала 1920 р. поставити в Києві погруддя Т.Шевченка, замовивши його неукраїнцеві М.Краткові, а той зробив дуже велику голову на малому погрудді. А щоб більше поглумитися, Московщина наказала стягнути з п'єдесталу (дуже низенького) статую Св. Ольги, а на ньому поставити велику Тарасову голову на маленькому погрудді. Вийшла цілковита карикатура.</w:t>
      </w:r>
    </w:p>
    <w:p>
      <w:pPr>
        <w:pStyle w:val="Normal"/>
        <w:keepNext w:val="true"/>
        <w:snapToGrid w:val="false"/>
        <w:spacing w:lineRule="atLeast" w:line="200"/>
        <w:ind w:firstLine="284"/>
        <w:jc w:val="both"/>
        <w:rPr/>
      </w:pPr>
      <w:r>
        <w:rPr>
          <w:sz w:val="18"/>
          <w:szCs w:val="20"/>
          <w:lang w:val="uk-UA"/>
        </w:rPr>
        <w:t>Ще 1917 року українці поставили в Києві (на Олександрівському майдані) гіпсове погруддя Т.Шевченка (вирізьбив М.Балавенський). Захопивши 1919 р. Кий, москвини-монархісти зрубали шаблями голову з того погруддя. Українці ту відрубану гіпсову голову Тараса поклали на таріль і виставили в музеї за прикладом скульптури М.Антокольского "Голова Івана Хрестителя". Коли москвини-більшовики знову захопили Київ, вони з люттю знищили її цілковито. Як бачимо, ненавиділи Т.Шевченка московські і монархісти, і соціалісти. Такий вандалізм щодо душі і серця українського народу, Мойсея України роздмухував вогонь ненависті українців до Московщини. Український патріотизм ширився і міцнів. Московщина всіма способами намагається захитати повагу українців до Шевченка. Москвини доводять (пером яничар), що Т.Шевченко був такий темний, що вірив у Бога, був такий реакціонер, що прославляв Козаччину та гетьманів; мав селянську простацьку вдачу з дрібновласницьким світоглядом та ідеалами. А найбільша його провина - націоналізм. Т.Шевченко писав 30 вересня 1842 р. до Я.Кухаренка: "Переписав оце свою "Слєпую" та й плачу над нею, який мене чорт спіткав, що я оце сповідаюся кацапам черствим кацапським словом. Не хочеться, дуже не хочеться друкувати "Слєпую", але вже не маю над неї волі". Ідеї Т.Шевченка відстали від сучасного життя на ціле століття, а світ, мовляв, іде вперед</w:t>
      </w:r>
      <w:r>
        <w:rPr>
          <w:sz w:val="18"/>
          <w:szCs w:val="20"/>
          <w:vertAlign w:val="superscript"/>
          <w:lang w:val="uk-UA"/>
        </w:rPr>
        <w:t>723</w:t>
      </w:r>
      <w:r>
        <w:rPr>
          <w:sz w:val="18"/>
          <w:szCs w:val="20"/>
          <w:lang w:val="uk-UA"/>
        </w:rPr>
        <w:t>. Втім, і тут немає нічого свого, нового, лише повторення старих наклепів на Т.Шевченка</w:t>
      </w:r>
      <w:r>
        <w:rPr>
          <w:sz w:val="18"/>
          <w:szCs w:val="20"/>
          <w:vertAlign w:val="superscript"/>
          <w:lang w:val="uk-UA"/>
        </w:rPr>
        <w:t>724</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На святі 150-ої річниці народження Т.Шевченка в Києві виступали ЗО промовців, говорили про комунізм, про московські добродійства Україні, про братерство і т.п. З них лише представник польських письменників Я. Івашкевич про таке не згадав. Натомість говорив про світову велич Т.Шевченка і зацитував слова І.Франка: "Я син народу, що вгору йде, хоч був запертий в льох. Я є пролог, не епілог". Я. Івашкевич також сказав: "Ми дивимось на Тараса Шевченка і на його творчість, як на пролог нового, вільного життя, а не на епілог. Багато несповнених ще спільних завдань єднає український народ з польським". Часописи УРСР не надрукували цієї промови Я. Івашкевича. Монархічна Московщина не дозволяла святкувати Шевченківські роковини. Хитріша "демократична" дозволяє, лише пильнує, щоб ті ювілеї не підносилися вище за хохляцьке скигління над покриткою Катериною, за малоросійські тужливі пісні та гопак з горілкою і ковбасою.</w:t>
      </w:r>
    </w:p>
    <w:p>
      <w:pPr>
        <w:pStyle w:val="Normal"/>
        <w:keepNext w:val="true"/>
        <w:snapToGrid w:val="false"/>
        <w:spacing w:lineRule="atLeast" w:line="200"/>
        <w:ind w:firstLine="284"/>
        <w:jc w:val="both"/>
        <w:rPr/>
      </w:pPr>
      <w:r>
        <w:rPr>
          <w:sz w:val="18"/>
          <w:szCs w:val="20"/>
          <w:lang w:val="uk-UA"/>
        </w:rPr>
        <w:t>Мало є народів у світі, які пов'язані з природою духовно так близько, як народ український—від матеріальних виявів (вишивки, квіти навколо хати і в хаті тощо) до духовних (мораль, пісні, релігія). У світі музичні знавці підкреслюють величезну силу творчого генія українського народу, що виявляється в українській пісні і. мові, що засвідчують надзвичайно високі етичні ідеали українського народу, глибоке мистецтво звуку й слова. Німецький перекладач українських народних пісень писав: "Створити такі всебічно досконалі пісні міг лише народ надзвичайно високої культури"</w:t>
      </w:r>
      <w:r>
        <w:rPr>
          <w:sz w:val="18"/>
          <w:szCs w:val="20"/>
          <w:vertAlign w:val="superscript"/>
          <w:lang w:val="uk-UA"/>
        </w:rPr>
        <w:t>725</w:t>
      </w:r>
      <w:r>
        <w:rPr>
          <w:sz w:val="18"/>
          <w:szCs w:val="20"/>
          <w:lang w:val="uk-UA"/>
        </w:rPr>
        <w:t>. Інший перекладач пише: "Я перекладаю українські пісні вже багато років, проте, коли бачу новий збірник їх, то вони знову надихають мою душу. Українська народна пісня перевершує пісні інших народів своїм поетичним, етичним багатством і глибиною почуття. На українському культурно багатющому грунті виростає й українська література. Той грунт дає їй власні соки і такі живлющі, що створилася така багата, така самобутня, самостійна література, якою московська ніколи не була і не є досі... українські народні пісні показують: якато величезна поетична сила є в українській народній душі. Українська література також має ту силу, що вона корениться в українській народній пісні, стоїть на ній, зберігаючи її силу та глибину і додаючи ще чари великої особистості"</w:t>
      </w:r>
      <w:r>
        <w:rPr>
          <w:sz w:val="18"/>
          <w:szCs w:val="20"/>
          <w:vertAlign w:val="superscript"/>
          <w:lang w:val="uk-UA"/>
        </w:rPr>
        <w:t>726</w:t>
      </w:r>
      <w:r>
        <w:rPr>
          <w:sz w:val="18"/>
          <w:szCs w:val="20"/>
          <w:lang w:val="uk-UA"/>
        </w:rPr>
        <w:t>.</w:t>
      </w:r>
    </w:p>
    <w:p>
      <w:pPr>
        <w:pStyle w:val="Normal"/>
        <w:keepNext w:val="true"/>
        <w:snapToGrid w:val="false"/>
        <w:spacing w:lineRule="atLeast" w:line="200"/>
        <w:ind w:firstLine="284"/>
        <w:jc w:val="both"/>
        <w:rPr/>
      </w:pPr>
      <w:r>
        <w:rPr>
          <w:sz w:val="18"/>
          <w:szCs w:val="20"/>
          <w:lang w:val="uk-UA"/>
        </w:rPr>
        <w:t>Це українське багатство стало джерелом культурних, музичних скарбів людства. Німецькі композитори світової слави Бах, Вебер, Шуберт, Ліст, Моцарт, Бетховен використовували мелодії українських пісень у своїх творах. Бетховен приятелював у Відні із знавцем української народної пісні графом О.Розумовським і від нього записав чимало українських пісень. Знавець польської поезії ставить українську пісню вище за польську, бо, каже він, в українській пісні нема нещирості, штучності, що їх досить часто чути в піснях польських</w:t>
      </w:r>
      <w:r>
        <w:rPr>
          <w:sz w:val="18"/>
          <w:szCs w:val="20"/>
          <w:vertAlign w:val="superscript"/>
          <w:lang w:val="uk-UA"/>
        </w:rPr>
        <w:t>727</w:t>
      </w:r>
      <w:r>
        <w:rPr>
          <w:sz w:val="18"/>
          <w:szCs w:val="20"/>
          <w:lang w:val="uk-UA"/>
        </w:rPr>
        <w:t>. І хоча поляки - великі шовіністи, навіть і вони визнають цей факт</w:t>
      </w:r>
      <w:r>
        <w:rPr>
          <w:sz w:val="18"/>
          <w:szCs w:val="20"/>
          <w:vertAlign w:val="superscript"/>
          <w:lang w:val="uk-UA"/>
        </w:rPr>
        <w:t>728</w:t>
      </w:r>
      <w:r>
        <w:rPr>
          <w:sz w:val="18"/>
          <w:szCs w:val="20"/>
          <w:lang w:val="uk-UA"/>
        </w:rPr>
        <w:t>. Польський літературознавець М.Якубець пише: "Українські народні пісні правили за зразки деяким польським поетам XVIII ст." Польський критик М.Грабовські казав, що українська пісня—це одне з найбагатших джерел поезії всього світу. Адам Міцкевич, викладаючи в паризькому університеті слов'янську літературу, говорив, що Україна є невичерпним джерелом ліричної поезії, і українські пісні поширюються по всій слов'янщині. Німецький літературознавець і поет ставить українську пісенну поезію на найвищу не лише серед слов'ян, а й у світі</w:t>
      </w:r>
      <w:r>
        <w:rPr>
          <w:sz w:val="18"/>
          <w:szCs w:val="20"/>
          <w:vertAlign w:val="superscript"/>
          <w:lang w:val="uk-UA"/>
        </w:rPr>
        <w:t>729</w:t>
      </w:r>
      <w:r>
        <w:rPr>
          <w:sz w:val="18"/>
          <w:szCs w:val="20"/>
          <w:lang w:val="uk-UA"/>
        </w:rPr>
        <w:t>. Чеський мовознавець Ян Благослав писав ще в XVI ст. у своїй граматиці чеської мови, що українська мова є надзвичайно багатюща, милозвучна, гнучка. Німецький критик сто років тому стверджував: "Українська мова має гармонійність і м'якість найвищу серед слов'янських мов і тому з них усіх найліпше надається до співу й музики. Українська народна поезія—найбагатша в Європі, вона має величезні, невичерпні скарби; має найвищий поетичний розмах та яскравість вислову; має в собі щось дуже високе, чому немає назви в людській мові"</w:t>
      </w:r>
      <w:r>
        <w:rPr>
          <w:sz w:val="18"/>
          <w:szCs w:val="20"/>
          <w:vertAlign w:val="superscript"/>
          <w:lang w:val="uk-UA"/>
        </w:rPr>
        <w:t>730</w:t>
      </w:r>
      <w:r>
        <w:rPr>
          <w:sz w:val="18"/>
          <w:szCs w:val="20"/>
          <w:lang w:val="uk-UA"/>
        </w:rPr>
        <w:t>. Німець А.Мавриціус переклав і видав 1841 року збірку українських пісень</w:t>
      </w:r>
      <w:r>
        <w:rPr>
          <w:sz w:val="18"/>
          <w:szCs w:val="20"/>
          <w:vertAlign w:val="superscript"/>
          <w:lang w:val="uk-UA"/>
        </w:rPr>
        <w:t>731</w:t>
      </w:r>
      <w:r>
        <w:rPr>
          <w:sz w:val="18"/>
          <w:szCs w:val="20"/>
          <w:lang w:val="uk-UA"/>
        </w:rPr>
        <w:t>. Француз А.Рембо дуже захоплювався українською піснею і поширював її у Франції в XIX ст. в перекладі на французьку мову.</w:t>
      </w:r>
    </w:p>
    <w:p>
      <w:pPr>
        <w:pStyle w:val="Normal"/>
        <w:keepNext w:val="true"/>
        <w:snapToGrid w:val="false"/>
        <w:spacing w:lineRule="atLeast" w:line="200"/>
        <w:ind w:firstLine="284"/>
        <w:jc w:val="both"/>
        <w:rPr/>
      </w:pPr>
      <w:r>
        <w:rPr>
          <w:sz w:val="18"/>
          <w:szCs w:val="20"/>
          <w:lang w:val="uk-UA"/>
        </w:rPr>
        <w:t>Українська пісня "їхав козак за Дунай" під назвою</w:t>
      </w:r>
      <w:r>
        <w:rPr>
          <w:sz w:val="18"/>
          <w:szCs w:val="20"/>
        </w:rPr>
        <w:t xml:space="preserve"> "</w:t>
      </w:r>
      <w:bookmarkStart w:id="16" w:name="OCRUncertain3546"/>
      <w:r>
        <w:rPr>
          <w:sz w:val="18"/>
          <w:szCs w:val="20"/>
          <w:lang w:val="en-US"/>
        </w:rPr>
        <w:t>L</w:t>
      </w:r>
      <w:r>
        <w:rPr>
          <w:sz w:val="18"/>
          <w:szCs w:val="20"/>
        </w:rPr>
        <w:t>'</w:t>
      </w:r>
      <w:r>
        <w:rPr>
          <w:sz w:val="18"/>
          <w:szCs w:val="20"/>
          <w:lang w:val="en-US"/>
        </w:rPr>
        <w:t>adieu</w:t>
      </w:r>
      <w:r>
        <w:rPr>
          <w:sz w:val="18"/>
          <w:szCs w:val="20"/>
        </w:rPr>
        <w:t xml:space="preserve"> </w:t>
      </w:r>
      <w:r>
        <w:rPr>
          <w:sz w:val="18"/>
          <w:szCs w:val="20"/>
          <w:lang w:val="en-US"/>
        </w:rPr>
        <w:t>des</w:t>
      </w:r>
      <w:bookmarkEnd w:id="16"/>
      <w:r>
        <w:rPr>
          <w:sz w:val="18"/>
          <w:szCs w:val="20"/>
        </w:rPr>
        <w:t xml:space="preserve"> </w:t>
      </w:r>
      <w:r>
        <w:rPr>
          <w:sz w:val="18"/>
          <w:szCs w:val="20"/>
          <w:lang w:val="en-US"/>
        </w:rPr>
        <w:t>fiances</w:t>
      </w:r>
      <w:r>
        <w:rPr>
          <w:sz w:val="18"/>
          <w:szCs w:val="20"/>
        </w:rPr>
        <w:t>"</w:t>
      </w:r>
      <w:r>
        <w:rPr>
          <w:sz w:val="18"/>
          <w:szCs w:val="20"/>
          <w:lang w:val="uk-UA"/>
        </w:rPr>
        <w:t xml:space="preserve"> (Прощання з нареченою) поширена у Франції і ввійшла до збірки французьких народних пісень. Цю пісню залюбки співають німецькою мовою (змінивши деякі слова) німецькі селяни і військо. Звичайно, не знаючи її походження, мають за німецьку пісню. У Франції та в Німеччині співають також "Ой не ходи, Грицю", "Реве та стогне Дніпр широкий" та інші. Датський міністр освіти Ю.Бомгольт відвідав 1956 року Київ і повідомляв, що в Данії співають чимало українських пісень датською мовою, не знаючи, що вони українські. В Данії є хор, що складається з самих датчан і співає українських пісень по всій Європі.</w:t>
      </w:r>
    </w:p>
    <w:p>
      <w:pPr>
        <w:pStyle w:val="Normal"/>
        <w:keepNext w:val="true"/>
        <w:snapToGrid w:val="false"/>
        <w:spacing w:lineRule="atLeast" w:line="200"/>
        <w:ind w:firstLine="284"/>
        <w:jc w:val="both"/>
        <w:rPr/>
      </w:pPr>
      <w:r>
        <w:rPr>
          <w:sz w:val="18"/>
          <w:szCs w:val="20"/>
          <w:lang w:val="uk-UA"/>
        </w:rPr>
        <w:t>Державна капела диригента Олександра Кошиця в 1920 р. співала в Німеччині, Швейцарії, Чехії, Франції, Голландії, Бельгії, Англії, США, Канаді лише українські народні пісні, але там не вірили, що то народні, а не створені великими композиторами. Поїздка капели стала тріумфом української культури. Музичні критики, а серед них і політичне неприхильні до України, змагалися в похвальних словах</w:t>
      </w:r>
      <w:r>
        <w:rPr>
          <w:sz w:val="18"/>
          <w:szCs w:val="20"/>
          <w:vertAlign w:val="superscript"/>
          <w:lang w:val="uk-UA"/>
        </w:rPr>
        <w:t>732</w:t>
      </w:r>
      <w:r>
        <w:rPr>
          <w:sz w:val="18"/>
          <w:szCs w:val="20"/>
          <w:lang w:val="uk-UA"/>
        </w:rPr>
        <w:t>. "Багатющу українську пісню зродила багатюща на героїв та на події історія України. Тому українські пісні є нерозривною частиною всього життя українців. Українська пісня живе в народі і з народом. І український народ живе своєю піснею. Українська пісня народилася в боях за волю, і тим-то в українській пісні так багато великих, високих поривань до волі"</w:t>
      </w:r>
      <w:r>
        <w:rPr>
          <w:sz w:val="18"/>
          <w:szCs w:val="20"/>
          <w:vertAlign w:val="superscript"/>
          <w:lang w:val="uk-UA"/>
        </w:rPr>
        <w:t>733</w:t>
      </w:r>
      <w:r>
        <w:rPr>
          <w:sz w:val="18"/>
          <w:szCs w:val="20"/>
          <w:lang w:val="uk-UA"/>
        </w:rPr>
        <w:t>. "Всю незрівнянну, магічну красу української пісні міг створити лише великий, дуже старої і глибокої культури народ і то довгими століттями. В тому і є непереможна, всевладна сила, божественна музичність української пісні і мови. Оскільки українська пісня і мова є витвором дуже давнього і дуже культурного народу, в</w:t>
      </w:r>
      <w:r>
        <w:rPr>
          <w:b/>
          <w:bCs/>
          <w:sz w:val="18"/>
          <w:szCs w:val="20"/>
          <w:lang w:val="uk-UA"/>
        </w:rPr>
        <w:t xml:space="preserve"> </w:t>
      </w:r>
      <w:r>
        <w:rPr>
          <w:sz w:val="18"/>
          <w:szCs w:val="20"/>
          <w:lang w:val="uk-UA"/>
        </w:rPr>
        <w:t>них звучить велич високих ідей і тисячолітня глибина людського почуття. А це не може не захопити навіть і неукраїнську душу"</w:t>
      </w:r>
      <w:r>
        <w:rPr>
          <w:sz w:val="18"/>
          <w:szCs w:val="20"/>
          <w:vertAlign w:val="superscript"/>
          <w:lang w:val="uk-UA"/>
        </w:rPr>
        <w:t>734</w:t>
      </w:r>
      <w:r>
        <w:rPr>
          <w:sz w:val="18"/>
          <w:szCs w:val="20"/>
          <w:lang w:val="uk-UA"/>
        </w:rPr>
        <w:t>.</w:t>
      </w:r>
    </w:p>
    <w:p>
      <w:pPr>
        <w:pStyle w:val="Normal"/>
        <w:keepNext w:val="true"/>
        <w:snapToGrid w:val="false"/>
        <w:spacing w:lineRule="atLeast" w:line="200"/>
        <w:ind w:firstLine="284"/>
        <w:jc w:val="both"/>
        <w:rPr/>
      </w:pPr>
      <w:r>
        <w:rPr>
          <w:sz w:val="18"/>
          <w:szCs w:val="20"/>
          <w:lang w:val="uk-UA"/>
        </w:rPr>
        <w:t>Чеський композитор В.Балтазар переконаний: "Господь охоронив Україну від облудної новітньої музики. Вислухати новітню європейську музику, а після неї українську народну пісню—це однаково, що вийти з затруєної пахощами міської світлиці на свіже, чисте лісове повітря. Композитори всього світу можуть знайти багатющі музичні перлини в українській народній пісні. Українські народні пісні—це невичерпна криниця музичних перлин, що їх вистачить композиторам усього світу"</w:t>
      </w:r>
      <w:r>
        <w:rPr>
          <w:sz w:val="18"/>
          <w:szCs w:val="20"/>
          <w:vertAlign w:val="superscript"/>
          <w:lang w:val="uk-UA"/>
        </w:rPr>
        <w:t>735</w:t>
      </w:r>
      <w:r>
        <w:rPr>
          <w:sz w:val="18"/>
          <w:szCs w:val="20"/>
          <w:lang w:val="uk-UA"/>
        </w:rPr>
        <w:t>. Недарма москвини не раз подавали європейцям українські пісні під назвою "русский".</w:t>
      </w:r>
    </w:p>
    <w:p>
      <w:pPr>
        <w:pStyle w:val="Normal"/>
        <w:keepNext w:val="true"/>
        <w:snapToGrid w:val="false"/>
        <w:spacing w:lineRule="atLeast" w:line="200"/>
        <w:ind w:firstLine="284"/>
        <w:jc w:val="both"/>
        <w:rPr/>
      </w:pPr>
      <w:r>
        <w:rPr>
          <w:sz w:val="18"/>
          <w:szCs w:val="20"/>
          <w:lang w:val="uk-UA"/>
        </w:rPr>
        <w:t>Чехи є москволюбами і тому не люблять українців за протистояння Московщині. Проте чеський науковець науково-безсторонньо писав, що український фольклор, а надто пісні, вражають своєю моральною чистотою, високим ідеалізмом, глибиною думки, духовною красою, що створити їх міг лише народ дуже високої, старої культури, глибокого християнського світогляду</w:t>
      </w:r>
      <w:r>
        <w:rPr>
          <w:sz w:val="18"/>
          <w:szCs w:val="20"/>
          <w:vertAlign w:val="superscript"/>
          <w:lang w:val="uk-UA"/>
        </w:rPr>
        <w:t>736</w:t>
      </w:r>
      <w:r>
        <w:rPr>
          <w:sz w:val="18"/>
          <w:szCs w:val="20"/>
          <w:lang w:val="uk-UA"/>
        </w:rPr>
        <w:t>. Навіть україножер М.Горький зізнавався: "Я перейшов пішки всю нашу землю від чорноморського степу до біломорської північної тундри, отже знаю її добре... Душа українця росте і купається в яскравих, гарячих променях південного сонця, а москвин все своє життя живе в сутінках та холоді північних лісів. Отже, природно, душа москвина є не лише іншою за українську, а й цілковито протилежною. Українська багатюща природа, ласкаве, погідне небо, яскраве гаряче сонце, сповнений піснями степ, тепле, прекрасне море—надали українській душі більше струн, більше барв, більше інших душевних багатств, ніж бідна, сумна, гола природа Московщини дала душі москвина. Отже, природно, що багатюща українська душа створила багатющу українську культуру, переповнену красою, світлом, теплом, радістю, вільнолюбністю, згармонізованою різноманітністю. Велика українська душа дала високий злет творчій думці та широчину погляду на всесвіт. Безперечно, культура українського народу значно перевищує культуру московського народу. Москвин і українець, маючи цілковито інакші (навіть протилежні) психіки, цілковито інші світогляди, природно, не можуть мати однакового громадського ладу. Це доведуть вам науково: народознавець, мовознавець, культурознавець, психолог, господарник, політик і дослідник релігії"</w:t>
      </w:r>
      <w:r>
        <w:rPr>
          <w:sz w:val="18"/>
          <w:szCs w:val="20"/>
          <w:vertAlign w:val="superscript"/>
          <w:lang w:val="uk-UA"/>
        </w:rPr>
        <w:t>737</w:t>
      </w:r>
      <w:r>
        <w:rPr>
          <w:sz w:val="18"/>
          <w:szCs w:val="20"/>
          <w:lang w:val="uk-UA"/>
        </w:rPr>
        <w:t>. Так вихваляв він українців лише тоді, коли 1917-19 рр. Українська Самостійна Держава мала на московсько-українському кордоні гармати, спрямовані на Московщину, а безсила, голодна-холодна Московщина благала Україну продати пшениці та вугілля. А коли Московщина загарбала Україну, грабувала її і розстрілювала українців, тоді М.Горький заспівав інакшої.</w:t>
      </w:r>
    </w:p>
    <w:p>
      <w:pPr>
        <w:pStyle w:val="Normal"/>
        <w:keepNext w:val="true"/>
        <w:snapToGrid w:val="false"/>
        <w:spacing w:lineRule="atLeast" w:line="200"/>
        <w:ind w:firstLine="284"/>
        <w:jc w:val="both"/>
        <w:rPr>
          <w:sz w:val="18"/>
          <w:szCs w:val="20"/>
          <w:lang w:val="uk-UA"/>
        </w:rPr>
      </w:pPr>
      <w:r>
        <w:rPr>
          <w:sz w:val="18"/>
          <w:szCs w:val="20"/>
          <w:lang w:val="uk-UA"/>
        </w:rPr>
        <w:t>Українське село не вдалося змосковщити до 1917 року, і воно стало основою і джерелом протимосковських сил. Щоби знищити його, Московщина взялася після 1917 року московщити наше село якомога швидше і більше. Тепер у сільських школах навчають московської мови, московських пісень. З пісень, що їх подає радіо—75% московські. Коли сільські книгозбірні (клуби) замов</w:t>
      </w:r>
      <w:bookmarkStart w:id="17" w:name="OCRUncertain3579"/>
      <w:bookmarkEnd w:id="17"/>
      <w:r>
        <w:rPr>
          <w:sz w:val="18"/>
          <w:szCs w:val="20"/>
          <w:lang w:val="uk-UA"/>
        </w:rPr>
        <w:t>ляють україномовні (навіть з московським змістом) книжки, журнали, часописи, то одержують москвомовні. Про це пишуть навіть часописи УРСР. А ще ж 1920 року етнограф Гнат Танцюра збирав пісні по селах, де знайшов: українських—2157, московських—135, польських—20, "радянських"—103.</w:t>
      </w:r>
    </w:p>
    <w:p>
      <w:pPr>
        <w:pStyle w:val="Normal"/>
        <w:keepNext w:val="true"/>
        <w:snapToGrid w:val="false"/>
        <w:spacing w:lineRule="atLeast" w:line="200"/>
        <w:ind w:firstLine="284"/>
        <w:jc w:val="both"/>
        <w:rPr/>
      </w:pPr>
      <w:r>
        <w:rPr>
          <w:sz w:val="18"/>
          <w:szCs w:val="20"/>
          <w:lang w:val="uk-UA"/>
        </w:rPr>
        <w:t>Сто років тому московський націоналіст М.Катков писав: "Польська революція є дрібницею порівняно з українським національним рухом. Польська революція може відірвати від імперії лише один край (Польщу), а втрата України—це кінець московської імперії". А німецький політик і міністр твердив: "Хто має Київ, той переможе московську імперію"</w:t>
      </w:r>
      <w:r>
        <w:rPr>
          <w:sz w:val="18"/>
          <w:szCs w:val="20"/>
          <w:vertAlign w:val="superscript"/>
          <w:lang w:val="uk-UA"/>
        </w:rPr>
        <w:t>738</w:t>
      </w:r>
      <w:r>
        <w:rPr>
          <w:sz w:val="18"/>
          <w:szCs w:val="20"/>
          <w:lang w:val="uk-UA"/>
        </w:rPr>
        <w:t>. Вся величезна пропагандивна московська машина вдень і вночі роками не вгаває: всі держави світу не переможуть СРСР, якщо буде єдність і дружба його народів. І та ж московська пропаганда від Переяслава 1654 року по сьогодні закликає (навіть і українців) вигублювати "изменников, сепаратистов, мазепинцев, петлюровцев, бандеровцев". Жодний москвин не назвав наш визвольний рух "українським", а завжди чіпляє йому вищенаведені приклади. Іншими словами—Московщина боїться патріотизму поневолених нею народів, на чолі з найбільшим—українським. Українські комуністи відразу переконалися, що московські комуністи тримаються старої монархічної засади: "Не б</w:t>
      </w:r>
      <w:bookmarkStart w:id="18" w:name="OCRUncertain3596"/>
      <w:r>
        <w:rPr>
          <w:sz w:val="18"/>
          <w:szCs w:val="20"/>
        </w:rPr>
        <w:t>ы</w:t>
      </w:r>
      <w:r>
        <w:rPr>
          <w:sz w:val="18"/>
          <w:szCs w:val="20"/>
          <w:lang w:val="uk-UA"/>
        </w:rPr>
        <w:t>ло,</w:t>
      </w:r>
      <w:bookmarkEnd w:id="18"/>
      <w:r>
        <w:rPr>
          <w:sz w:val="18"/>
          <w:szCs w:val="20"/>
          <w:lang w:val="uk-UA"/>
        </w:rPr>
        <w:t xml:space="preserve"> нет й б</w:t>
      </w:r>
      <w:r>
        <w:rPr>
          <w:sz w:val="18"/>
          <w:szCs w:val="20"/>
        </w:rPr>
        <w:t>ы</w:t>
      </w:r>
      <w:r>
        <w:rPr>
          <w:sz w:val="18"/>
          <w:szCs w:val="20"/>
          <w:lang w:val="uk-UA"/>
        </w:rPr>
        <w:t>ть не может никакой Украйн</w:t>
      </w:r>
      <w:r>
        <w:rPr>
          <w:sz w:val="18"/>
          <w:szCs w:val="20"/>
        </w:rPr>
        <w:t>ы</w:t>
      </w:r>
      <w:r>
        <w:rPr>
          <w:sz w:val="18"/>
          <w:szCs w:val="20"/>
          <w:lang w:val="uk-UA"/>
        </w:rPr>
        <w:t>". Нарком "радянської" української республіки Василь Шахрай на власному досвіді побачив, що він не є ніяким міністром, а лише—московським попихачем. Проте найбільше, на що він спромігся—написав книжку ("Революція на Україні"), якою намагався переконати північного хижака, що його здоров'ячку пошкодить їсти південних овець. Не переконавши, він—разом з С.Мазлаком—написали другу ("До хвилі"), в якій закидали московським комуністам шовінізм та загарбництво і доводили право України мати свою самостійну радянську республіку та свою незалежну від Москви комуністичну партію.</w:t>
      </w:r>
    </w:p>
    <w:p>
      <w:pPr>
        <w:pStyle w:val="Normal"/>
        <w:keepNext w:val="true"/>
        <w:snapToGrid w:val="false"/>
        <w:spacing w:lineRule="atLeast" w:line="200"/>
        <w:ind w:firstLine="284"/>
        <w:jc w:val="both"/>
        <w:rPr/>
      </w:pPr>
      <w:r>
        <w:rPr>
          <w:sz w:val="18"/>
          <w:szCs w:val="20"/>
          <w:lang w:val="uk-UA"/>
        </w:rPr>
        <w:t>Саме тоді точилася кривава війна за державну незалежність України. Заходила небезпека, що підпора Московщини в Україні—українські комуністи та соціалісти прозріють і відмовлять у послуху Ленінові, а приєднаються до УНР. Московщина змушена була відновити "Уряд Української Радянської Республіки", а за першої ж нагоди вигубила Ю.Лапчинського, В. Шахрая, С.Мазлака та їхніх однодумців. Так само лицемірно .Московщина мусила дозволити "українізацію України". Провідні члени КПУ О.Шумський, М.Волобуїв, М.Яворський, М.Хвильовий та інші наважилися виступити проти шовінізму московської "демократії". Сільський спротив "радянській" владі став загрозливим. Використовуючи це ослаблення московської влади в Україні, недобиті українські патріоти гарячкове кинулися до національної творчої праці. За жахливих матеріальних обставин, голодні-холодні, вони виконали за неповні 10 років величезну національно-культурну працю, на яку інші народи витратили десятки років за сприятливих обставин. Українська Академія Наук, заснована 14 листопада 1918 р. гетьманським урядом, а не радянським, розгорнула величезну діяльність: склала і видала 35 українських технічно-наукових словників, розпочала наукові дослідження з усіх царин життя українського народу. Написали і видали українські шкільні книжки. Виходило десятки наукових, технічних, літературних журналів українською мовою. Твердо ставили на ноги українські часописи, видавництва, український театр, українське шкільництво. Розбудовували українські музеї, упорядковували українські архіви. З'явилися. десятки молодих українських науковців, письменників, митців. Скинувши московські духовні кайдани, традиційна українська національна культура почала знову розквітати. Наслідком цього мала стати з'ява нових шевченків, бортнянських, боровиковських, могил, хмелів, мазеп, святославів, володимирів. Примара відродження Києво-Руської держави перелякала Московщину, і вона почала нищити весь цвіт нашого національного відродження, доки він ще не дав плодів. Вигубила 1933 року тисячі українських академіків, професорів, науковців, письменників, митців, учителів, священиків, кооператорів і всіх інших творців української культури. Кинулася нищити саму основу української нації—наше селянство. Лише одного 1933 року вигубила голодомором 8 мільйонів українців. Але...</w:t>
      </w:r>
    </w:p>
    <w:p>
      <w:pPr>
        <w:pStyle w:val="Normal"/>
        <w:keepNext w:val="true"/>
        <w:snapToGrid w:val="false"/>
        <w:spacing w:lineRule="atLeast" w:line="200"/>
        <w:ind w:firstLine="284"/>
        <w:jc w:val="both"/>
        <w:rPr>
          <w:sz w:val="18"/>
          <w:szCs w:val="20"/>
          <w:lang w:val="uk-UA"/>
        </w:rPr>
      </w:pPr>
      <w:r>
        <w:rPr>
          <w:sz w:val="18"/>
          <w:szCs w:val="20"/>
          <w:lang w:val="uk-UA"/>
        </w:rPr>
        <w:t>Вісім років пізніше (ЗО червня 1941 р.) вся Україна почула радіо зі Львова, яке повідомляло, що відновлено Українську Самостійну Державу, що створено український, незалежний ні від кого уряд на чолі з Ярославом Стецьком і створено Українську Національну Раду. В жовтні 1942 року воскрес Запорізький Лицарський Орден—Українська Повстанська Армія (УПА) на чолі з Романом Чупринкою-Шухевичем. Світова історія записала багато прикладів героїчної боротьби осіб і народів, і серед них, безперечно, одне з найпочесніших місць посідає величезний подвиг українського народу на чолі з ОУН та УПА. Цей український героїзм є чимось унікальним. У вир смертельної, без надії на перемогу, боротьби кинулася вся нація. Навіть діти. Маленькі 10-12-річні дівчатка та хлопчики вмирали в руках московських катів, але не зізнавалися, кому і куди вони несли вістку, зброю чи їжу. Тисячі українських матерів самі посилали і благословляли своїх єдиних синів та дочок на смертельну боротьбу за волю України. Десятки тисяч юнаків та дівчат кидали все найдорожче: родину, школу, наречену, добре знаючи, що живими не повернуться. УПА здобувала собі зброю від ворога в бою. Ніхто в світі не поворухнув пальцем, щоб допомогти їй. Сам український народ її годував і допомагав усім, чим міг. УПА піднесла свій меч на дві найбільші світові потуги водночас і перемогла їх. Так, перемогла. Ось чому знекровленої, закованої в кайдани України Московщина боїться більше, ніж американської атомної зброї і подесятерила останніми роками вигубу української молоді національне (московщенням) і фізично на сибірських будовах. Вона примушує своїх пахолків в Україні нищити український націоналізм, але на місце знищених тисяч українських націоналістів з'являються мільйони нових. Ідею визволення і свободи несила вбити військам усього світу.</w:t>
      </w:r>
    </w:p>
    <w:p>
      <w:pPr>
        <w:pStyle w:val="Normal"/>
        <w:keepNext w:val="true"/>
        <w:snapToGrid w:val="false"/>
        <w:spacing w:lineRule="atLeast" w:line="200"/>
        <w:ind w:firstLine="284"/>
        <w:jc w:val="both"/>
        <w:rPr/>
      </w:pPr>
      <w:r>
        <w:rPr>
          <w:sz w:val="18"/>
          <w:szCs w:val="20"/>
          <w:lang w:val="uk-UA"/>
        </w:rPr>
        <w:t>Війна 1941-45 рр. розбила міф усемогутності СРСР. Лише за перші 7 місяців війни здалося до німецького полону 3600 тисяч вояків СРСР. Такої катастрофічної поразки не знає вся попередня військова історія. Щоправда, 80% полонених були немосквини. За рік німецьке військо стояло на Волзі. Московщина пробувала знову обдурити немосковські народи всілякими обіцянками. Немосковським письменникам та науковцям дозволено було писати трохи вільніше, відважніше. Водночас кремлівські можновладці побачили, що навіть і москвини не будуть битися за</w:t>
      </w:r>
      <w:r>
        <w:rPr>
          <w:sz w:val="18"/>
          <w:szCs w:val="20"/>
        </w:rPr>
        <w:t xml:space="preserve"> </w:t>
      </w:r>
      <w:r>
        <w:rPr>
          <w:sz w:val="18"/>
          <w:szCs w:val="20"/>
          <w:lang w:val="en-US"/>
        </w:rPr>
        <w:t>III</w:t>
      </w:r>
      <w:r>
        <w:rPr>
          <w:sz w:val="18"/>
          <w:szCs w:val="20"/>
        </w:rPr>
        <w:t xml:space="preserve"> </w:t>
      </w:r>
      <w:r>
        <w:rPr>
          <w:sz w:val="18"/>
          <w:szCs w:val="20"/>
          <w:lang w:val="uk-UA"/>
        </w:rPr>
        <w:t>Інтернаціонал, і вони сховали його до архіву, витягли звідти</w:t>
      </w:r>
      <w:r>
        <w:rPr>
          <w:sz w:val="18"/>
          <w:szCs w:val="20"/>
        </w:rPr>
        <w:t xml:space="preserve"> </w:t>
      </w:r>
      <w:r>
        <w:rPr>
          <w:sz w:val="18"/>
          <w:szCs w:val="20"/>
          <w:lang w:val="en-US"/>
        </w:rPr>
        <w:t>III</w:t>
      </w:r>
      <w:r>
        <w:rPr>
          <w:sz w:val="18"/>
          <w:szCs w:val="20"/>
        </w:rPr>
        <w:t xml:space="preserve"> </w:t>
      </w:r>
      <w:r>
        <w:rPr>
          <w:sz w:val="18"/>
          <w:szCs w:val="20"/>
          <w:lang w:val="uk-UA"/>
        </w:rPr>
        <w:t>Рим. І москвини кинулися до бою. Величезна (II мільярдів доларів військового спорядження) американська допомога врятувала</w:t>
      </w:r>
      <w:r>
        <w:rPr>
          <w:sz w:val="18"/>
          <w:szCs w:val="20"/>
        </w:rPr>
        <w:t xml:space="preserve"> </w:t>
      </w:r>
      <w:r>
        <w:rPr>
          <w:sz w:val="18"/>
          <w:szCs w:val="20"/>
          <w:lang w:val="en-US"/>
        </w:rPr>
        <w:t>III</w:t>
      </w:r>
      <w:r>
        <w:rPr>
          <w:sz w:val="18"/>
          <w:szCs w:val="20"/>
          <w:lang w:val="uk-UA"/>
        </w:rPr>
        <w:t xml:space="preserve"> Рим від смерті. Московщина опам'яталася і поспішила підтягнути віжки на немосковських народах СРСР. Насамперед на найнебезпечнішому для неї-українському.</w:t>
      </w:r>
    </w:p>
    <w:p>
      <w:pPr>
        <w:pStyle w:val="Normal"/>
        <w:keepNext w:val="true"/>
        <w:snapToGrid w:val="false"/>
        <w:spacing w:lineRule="atLeast" w:line="200"/>
        <w:ind w:firstLine="284"/>
        <w:jc w:val="both"/>
        <w:rPr>
          <w:sz w:val="18"/>
          <w:szCs w:val="20"/>
          <w:lang w:val="uk-UA"/>
        </w:rPr>
      </w:pPr>
      <w:r>
        <w:rPr>
          <w:sz w:val="18"/>
          <w:szCs w:val="20"/>
          <w:lang w:val="uk-UA"/>
        </w:rPr>
        <w:t>Московської влади не було в Україні більше року (1941-42 р.). За той час українські патріоти встигли дати українській молоді, народженій по 1917 році, чимало знань, що їх Московщина приховувала. Та молодь на власні очі переконалася, що українські націоналісти—це борці за права українського народу. І Московщина по війні зазвичай переклала боротьбу з українським націоналізмом на яничарів, звісно, керуючи ними і не спускаючи пильного ока навіть з них.</w:t>
      </w:r>
    </w:p>
    <w:p>
      <w:pPr>
        <w:pStyle w:val="Normal"/>
        <w:keepNext w:val="true"/>
        <w:snapToGrid w:val="false"/>
        <w:spacing w:lineRule="atLeast" w:line="200"/>
        <w:ind w:firstLine="284"/>
        <w:jc w:val="both"/>
        <w:rPr/>
      </w:pPr>
      <w:r>
        <w:rPr>
          <w:sz w:val="18"/>
          <w:szCs w:val="20"/>
          <w:lang w:val="uk-UA"/>
        </w:rPr>
        <w:t xml:space="preserve">Один з тих яничарів подав таку картину: "Журнал "Вітчизна" пропагує козаччину, Запорізьку Січ і т.п. націоналістичні ідеї. Надрукував націоналістичні оповідання, наприклад, В.Чередниченка "Я—щаслива Валентина", що прославляє мертву старовину гетьманщини та пригадує, що гетьмана Д. Многогрішного заслав московський уряд до Сибіру з усіма його родичами. Яка мета цього нагадування? Стаття І.Пільгука "Кирило-Мефодіївське Братство" пропагує реакційні, націоналістичні погляди Панька Куліша. Стаття Г.Лазаревського "Київська Могилянська Академія" захоплено прославляє життя України </w:t>
      </w:r>
      <w:r>
        <w:rPr>
          <w:sz w:val="18"/>
          <w:szCs w:val="20"/>
          <w:lang w:val="en-US"/>
        </w:rPr>
        <w:t>XVII</w:t>
      </w:r>
      <w:r>
        <w:rPr>
          <w:sz w:val="18"/>
          <w:szCs w:val="20"/>
          <w:lang w:val="uk-UA"/>
        </w:rPr>
        <w:t>-</w:t>
      </w:r>
      <w:r>
        <w:rPr>
          <w:sz w:val="18"/>
          <w:szCs w:val="20"/>
          <w:lang w:val="en-US"/>
        </w:rPr>
        <w:t>XVIII</w:t>
      </w:r>
      <w:r>
        <w:rPr>
          <w:sz w:val="18"/>
          <w:szCs w:val="20"/>
          <w:lang w:val="uk-UA"/>
        </w:rPr>
        <w:t xml:space="preserve"> ст., Т.Масенко у віршах з Відня прославляє європейську культуру і навіть емігранта О.Олеся (Кандибу). Л.Коваленко у статті: "Поет, новатор, патріот" вважає "Енеїду" І.Котляревського виявом національної ідеї української народу. Д.Косарик вихваляє реакційні, націоналістичні повісті А.Кащенка. Редакція "Вітчизни" (гол. ред. Ю.Яновський) не скритикувала "Нарисів історії української літератури"</w:t>
      </w:r>
      <w:r>
        <w:rPr>
          <w:sz w:val="18"/>
          <w:szCs w:val="20"/>
          <w:vertAlign w:val="superscript"/>
          <w:lang w:val="uk-UA"/>
        </w:rPr>
        <w:t>739</w:t>
      </w:r>
      <w:r>
        <w:rPr>
          <w:sz w:val="18"/>
          <w:szCs w:val="20"/>
          <w:lang w:val="uk-UA"/>
        </w:rPr>
        <w:t>. "Нариси історії української літератури" заперечують вплив російської літератури на українську. М. Гоголя та В.Короленка показують як зрадників України. Українській радянській літературі дали лише кількадесят сторінок. Не вказано впливів В.Бєлінського, М.Чернишевського, М.Добролюбова. Не показана боротьба комуністичної партії проти троцькістів, шумськістів. Не показано розвитку марксизму в Росії, ролі комуністичної партії. Перебільшено вплив європейської літератури і нехтують впливами російської. Відривали українську літературу від російської. Вихваляли буржуазних письменників: П. Куліша, В.Винниченка, Б.Грінченка, І.Стешенка, О.Олеся. Київську Русь уважали лише за українську, заперечуючи всі права Росії на неї. Взагалі автори писали не так, як вимагав ЦК КПРС... Бюро Спілки письменників не допильнувало, не засудило вищенаведених</w:t>
      </w:r>
      <w:bookmarkStart w:id="19" w:name="OCRUncertain3680"/>
      <w:bookmarkEnd w:id="19"/>
      <w:r>
        <w:rPr>
          <w:sz w:val="18"/>
          <w:szCs w:val="20"/>
          <w:lang w:val="uk-UA"/>
        </w:rPr>
        <w:t xml:space="preserve"> націоналістичних збочень. Загальні збори Спілки письменників не засудили найбільшого злочину—виявів націоналізму в "Нарисах". Самої критики замало. Треба викорінити, винищити націоналізм і націоналістів"</w:t>
      </w:r>
      <w:r>
        <w:rPr>
          <w:sz w:val="18"/>
          <w:szCs w:val="20"/>
          <w:vertAlign w:val="superscript"/>
          <w:lang w:val="uk-UA"/>
        </w:rPr>
        <w:t>740</w:t>
      </w:r>
      <w:r>
        <w:rPr>
          <w:sz w:val="18"/>
          <w:szCs w:val="20"/>
          <w:lang w:val="uk-UA"/>
        </w:rPr>
        <w:t>. "Бачимо лише тополі, гаї, козацькі могили непереможних предків. А де ж Дніпробуд, трактори на полях, могутня соціалістична промисловість... Занадто багато тих націоналістичних фетишів, тої вузької національної обмеженості, тої ідеалізації давно вже мертвої минувщини"</w:t>
      </w:r>
      <w:r>
        <w:rPr>
          <w:sz w:val="18"/>
          <w:szCs w:val="20"/>
          <w:vertAlign w:val="superscript"/>
          <w:lang w:val="uk-UA"/>
        </w:rPr>
        <w:t>741</w:t>
      </w:r>
      <w:r>
        <w:rPr>
          <w:sz w:val="18"/>
          <w:szCs w:val="20"/>
          <w:lang w:val="uk-UA"/>
        </w:rPr>
        <w:t>. "Журнал "Радянський Львів" надрукував націоналістичні твори, напр. "Сім'я Басарів" Ржепецької, "Сліди ведуть до лісу" Мигаля, "Про І.Франка"  П.Карманського та інші"</w:t>
      </w:r>
      <w:r>
        <w:rPr>
          <w:sz w:val="18"/>
          <w:szCs w:val="20"/>
          <w:vertAlign w:val="superscript"/>
          <w:lang w:val="uk-UA"/>
        </w:rPr>
        <w:t>742</w:t>
      </w:r>
      <w:r>
        <w:rPr>
          <w:sz w:val="18"/>
          <w:szCs w:val="20"/>
          <w:lang w:val="uk-UA"/>
        </w:rPr>
        <w:t>. Проф.Є.Кирилюк назвав П.Куліша "великим сином України". Проф.О.Дорошкевич поставив "Чорну Раду" П.Куліша вище за "Війну і мир" Л.Толстого. Л.Смілянський у повісті "Софія" вважає зрадою українського народу розмовляти російською мовою. О.Кундзіч в оповіданні "Українська хата" прославляє українське історичне минуле. М.Супруненко, критикуючи "Короткий курс історії ВКП(б)", підкреслює, що там не згадано шовінізму комуністів-росіян"</w:t>
      </w:r>
      <w:r>
        <w:rPr>
          <w:sz w:val="18"/>
          <w:szCs w:val="20"/>
          <w:vertAlign w:val="superscript"/>
          <w:lang w:val="uk-UA"/>
        </w:rPr>
        <w:t>743</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ЦК КПУ наказав 24 серпня 1946 р. Інститутові літератури АН УРСР посилити контроль над літературою, боротьбу з українським націоналізмом, провести чистку у видавництвах.</w:t>
      </w:r>
    </w:p>
    <w:p>
      <w:pPr>
        <w:pStyle w:val="Normal"/>
        <w:keepNext w:val="true"/>
        <w:snapToGrid w:val="false"/>
        <w:spacing w:lineRule="atLeast" w:line="200"/>
        <w:ind w:firstLine="284"/>
        <w:jc w:val="both"/>
        <w:rPr/>
      </w:pPr>
      <w:r>
        <w:rPr>
          <w:sz w:val="18"/>
          <w:szCs w:val="20"/>
          <w:lang w:val="uk-UA"/>
        </w:rPr>
        <w:t>"Професори Одеського університету: А.Незвідський, М.Степняк, Н.Дашенко навчали студентів націоналістичного світогляду. Наприклад, А.Незвідський звеличував Панька Куліша. Н.Дашенко вчив, що Київська Русь належить лише Україні, а Росія не має жодних прав на неї. М. Степняк учив, що "Наталці Полтавці" 1.Котляревського не дорівнює жодний російський твір, бо російський фольклор не дає матеріалу на такий шедевр. Студентка Євтухова у своїй дисертації доводить, що російська література є цілковито чужа Україні, а писання українцями російською мовою називає "неволею". Студент П.Горох у своїй дисертації доводить, що російська література анітрохи не вплинула на українську, натомість європейська дуже вплинула. З 16 дисертацій філологічного факультету лише одна була на тему сучасної радянської літератури"</w:t>
      </w:r>
      <w:r>
        <w:rPr>
          <w:sz w:val="18"/>
          <w:szCs w:val="20"/>
          <w:vertAlign w:val="superscript"/>
          <w:lang w:val="uk-UA"/>
        </w:rPr>
        <w:t>744</w:t>
      </w:r>
      <w:r>
        <w:rPr>
          <w:sz w:val="18"/>
          <w:szCs w:val="20"/>
          <w:lang w:val="uk-UA"/>
        </w:rPr>
        <w:t>.</w:t>
      </w:r>
    </w:p>
    <w:p>
      <w:pPr>
        <w:pStyle w:val="Normal"/>
        <w:keepNext w:val="true"/>
        <w:snapToGrid w:val="false"/>
        <w:spacing w:lineRule="atLeast" w:line="200"/>
        <w:ind w:firstLine="284"/>
        <w:jc w:val="both"/>
        <w:rPr/>
      </w:pPr>
      <w:r>
        <w:rPr>
          <w:sz w:val="18"/>
          <w:szCs w:val="20"/>
          <w:lang w:val="uk-UA"/>
        </w:rPr>
        <w:t>"Автори "Історії України" (видання АН УРСР) писали за М.Грушевським. Вони не показали войовничого духу, вирішальної ролі комуністичної партії. Вони цілковито не згадали про класову боротьбу в Україні, висунувши на перше місце боротьбу національну. Вони заперечили, що Київська Русь є спільною власністю росіян, українців і білорусів, приписуючи її лише Україні. Вони не показали, що український народ боровся за своє визволення завжди спільно з народом російським. Не показали, що російський народ багато допоміг українському визволитися з національної і соціальної неволі. Інститут суспільних наук АН УРСР припустився злочину, дозволивши видати таку явно ворожу працю. Цей Інститут взагалі не виходить за рамки національної обмеженості, занедбавши цілковито працю над історією російського народу. І добре зробив ЦК КПУ, що наказав грунтовно очистити Інститут від націоналістичних запроданців"</w:t>
      </w:r>
      <w:r>
        <w:rPr>
          <w:sz w:val="18"/>
          <w:szCs w:val="20"/>
          <w:vertAlign w:val="superscript"/>
          <w:lang w:val="uk-UA"/>
        </w:rPr>
        <w:t>745</w:t>
      </w:r>
      <w:r>
        <w:rPr>
          <w:sz w:val="18"/>
          <w:szCs w:val="20"/>
          <w:lang w:val="uk-UA"/>
        </w:rPr>
        <w:t>.</w:t>
      </w:r>
      <w:bookmarkStart w:id="20" w:name="OCRUncertain3708"/>
      <w:bookmarkEnd w:id="20"/>
      <w:r>
        <w:rPr>
          <w:sz w:val="18"/>
          <w:szCs w:val="20"/>
          <w:lang w:val="uk-UA"/>
        </w:rPr>
        <w:t xml:space="preserve"> "Українські письменники та композитори надто захоплюються старою історичною тематикою, а не творять на сучасні радянські теми. Найкращі українські композитори: Б.Лятошинський, П.Козицький, М.Вериківський, Л.Ревуцький, А.Штогаренко не творять опер на сучасні соціалістичні теми. Конкурс на такі теми не приніс жодних наслідків, хоч нагороди були дуже великі. З 40 опер та балетів на сучасні радянські теми виставлено лише одну оперу та три балети... Українські композитори виправдовуються теорією про неможливість писати опери на сучасні теми. Дві третини їхніх творів відстають від сучасного життя на 2-3 століття. В них панує перебільшена ідеалізація давнього побуту України. Вони й сучасних радянських партизанів одягають у запорізькі кунтуші, чіпляють їм чуби та пхають люльку в зуби. Не розуміють, що за нашої прогресивної соціалістичної доби треба по-новому співати навіть козацьку пісню. А сучасні українські композитори наслідують давно забутий спів</w:t>
      </w:r>
      <w:r>
        <w:rPr>
          <w:sz w:val="18"/>
          <w:szCs w:val="20"/>
        </w:rPr>
        <w:t xml:space="preserve"> </w:t>
      </w:r>
      <w:r>
        <w:rPr>
          <w:sz w:val="18"/>
          <w:szCs w:val="20"/>
          <w:lang w:val="en-US"/>
        </w:rPr>
        <w:t>XVII</w:t>
      </w:r>
      <w:r>
        <w:rPr>
          <w:sz w:val="18"/>
          <w:szCs w:val="20"/>
        </w:rPr>
        <w:t>-</w:t>
      </w:r>
      <w:r>
        <w:rPr>
          <w:sz w:val="18"/>
          <w:szCs w:val="20"/>
          <w:lang w:val="en-US"/>
        </w:rPr>
        <w:t>XVIII</w:t>
      </w:r>
      <w:r>
        <w:rPr>
          <w:sz w:val="18"/>
          <w:szCs w:val="20"/>
          <w:lang w:val="uk-UA"/>
        </w:rPr>
        <w:t xml:space="preserve"> століть. Навіть М.Вериківський, який створив чимало радянських пісень про соціалістичне будівництво, навіть і він у своїх операх "Наймичка", "Пан Каневський" захопився мертвим етнографізмом та застарілими формами"</w:t>
      </w:r>
      <w:r>
        <w:rPr>
          <w:sz w:val="18"/>
          <w:szCs w:val="20"/>
          <w:vertAlign w:val="superscript"/>
          <w:lang w:val="uk-UA"/>
        </w:rPr>
        <w:t>746</w:t>
      </w:r>
      <w:r>
        <w:rPr>
          <w:sz w:val="18"/>
          <w:szCs w:val="20"/>
          <w:lang w:val="uk-UA"/>
        </w:rPr>
        <w:t>.</w:t>
      </w:r>
    </w:p>
    <w:p>
      <w:pPr>
        <w:pStyle w:val="Normal"/>
        <w:keepNext w:val="true"/>
        <w:snapToGrid w:val="false"/>
        <w:spacing w:lineRule="atLeast" w:line="200"/>
        <w:ind w:firstLine="284"/>
        <w:jc w:val="both"/>
        <w:rPr/>
      </w:pPr>
      <w:r>
        <w:rPr>
          <w:sz w:val="18"/>
          <w:szCs w:val="20"/>
          <w:lang w:val="uk-UA"/>
        </w:rPr>
        <w:t>Повість О.Копиленка "Чому не гаснуть зорі" (на тему зруйнування запорожцями 1635 року Кодацької фортеці) просякнута козацькою реакційною романтикою та ідеалізацією мертвої минувшини. О.Копиленко пропагує безкласове українське суспільство XVII ст. і саме ним пояснює непереможність, героїчність українського народу, мовляв, він був тоді об'єднаний однією вищою національною ідеєю. Отже, бачимо справжню буржуазно-націоналістичну пропаганду. Тож не дивно, що гуртки художньої самодіяльності ставлять театральні твори, написані в дусі національної української обмеженості. Замилування історичним минулим, національну обмеженість треба негайно припинити, доки ця зараза не поширилася"</w:t>
      </w:r>
      <w:r>
        <w:rPr>
          <w:sz w:val="18"/>
          <w:szCs w:val="20"/>
          <w:vertAlign w:val="superscript"/>
          <w:lang w:val="uk-UA"/>
        </w:rPr>
        <w:t>747</w:t>
      </w:r>
      <w:r>
        <w:rPr>
          <w:sz w:val="18"/>
          <w:szCs w:val="20"/>
          <w:lang w:val="uk-UA"/>
        </w:rPr>
        <w:t>.</w:t>
      </w:r>
    </w:p>
    <w:p>
      <w:pPr>
        <w:pStyle w:val="Normal"/>
        <w:keepNext w:val="true"/>
        <w:snapToGrid w:val="false"/>
        <w:spacing w:lineRule="atLeast" w:line="200"/>
        <w:ind w:firstLine="284"/>
        <w:jc w:val="both"/>
        <w:rPr/>
      </w:pPr>
      <w:r>
        <w:rPr>
          <w:sz w:val="18"/>
          <w:szCs w:val="20"/>
          <w:lang w:val="uk-UA"/>
        </w:rPr>
        <w:t>"Наші театри засмічені мотлохом, що ідеалізує мертве минуле і нехтує живою сучасністю. Український театр виконає свій обов'язок лише тоді, коли пропагуватиме політику партії"</w:t>
      </w:r>
      <w:r>
        <w:rPr>
          <w:sz w:val="18"/>
          <w:szCs w:val="20"/>
          <w:vertAlign w:val="superscript"/>
          <w:lang w:val="uk-UA"/>
        </w:rPr>
        <w:t>748</w:t>
      </w:r>
      <w:r>
        <w:rPr>
          <w:sz w:val="18"/>
          <w:szCs w:val="20"/>
          <w:lang w:val="uk-UA"/>
        </w:rPr>
        <w:t>.</w:t>
      </w:r>
    </w:p>
    <w:p>
      <w:pPr>
        <w:pStyle w:val="Normal"/>
        <w:keepNext w:val="true"/>
        <w:snapToGrid w:val="false"/>
        <w:spacing w:lineRule="atLeast" w:line="200"/>
        <w:ind w:firstLine="284"/>
        <w:jc w:val="both"/>
        <w:rPr/>
      </w:pPr>
      <w:r>
        <w:rPr>
          <w:sz w:val="18"/>
          <w:szCs w:val="20"/>
          <w:lang w:val="uk-UA"/>
        </w:rPr>
        <w:t>Фільм "Українські мелодії" безконечно милується мертвою давниною, ідеалізуючи й. Жодної сучасної пісні там немає. Зображено боротьбу українського народу з німецькими окупантами, а в ній нема нічого про радянську владу. Автори фільму захоплюються мертвою історичною давниною так, що показують, ніби радянську армію 1941-45 років надихає не любов до СРСР, а старі козацькі традиції, що про них співає радянським воякам старий кобзар. Ті традиції показано у фільмі, як непереможне військо гетьмана Б.Хмельницького. Показують глибоку пошану молоді до того старого кобзаря, пропагуючи цим реакційний погляд, мовляв, старі люди є мудріші за радянських молодих"</w:t>
      </w:r>
      <w:r>
        <w:rPr>
          <w:sz w:val="18"/>
          <w:szCs w:val="20"/>
          <w:vertAlign w:val="superscript"/>
          <w:lang w:val="uk-UA"/>
        </w:rPr>
        <w:t>749</w:t>
      </w:r>
      <w:r>
        <w:rPr>
          <w:sz w:val="18"/>
          <w:szCs w:val="20"/>
          <w:lang w:val="uk-UA"/>
        </w:rPr>
        <w:t>.</w:t>
      </w:r>
    </w:p>
    <w:p>
      <w:pPr>
        <w:pStyle w:val="Normal"/>
        <w:keepNext w:val="true"/>
        <w:snapToGrid w:val="false"/>
        <w:spacing w:lineRule="atLeast" w:line="200"/>
        <w:ind w:firstLine="284"/>
        <w:jc w:val="both"/>
        <w:rPr/>
      </w:pPr>
      <w:r>
        <w:rPr>
          <w:sz w:val="18"/>
          <w:szCs w:val="20"/>
          <w:lang w:val="uk-UA"/>
        </w:rPr>
        <w:t>"Втечу від сучасного життя, надмірне замилування безповоротним минулим бачимо і в українському живописі. Наприклад, у творах 1.Шульги "Пісня запорожців", "Кобзар", Г.Світлицького "Рідний край", С.Шишка "Зустріч" та "Селянське подвір'я", В.Мироненка "Моя Україна" і т.п. У них не бачимо нічого сучасного. Прославляти давнє минуле України – це</w:t>
      </w:r>
      <w:bookmarkStart w:id="21" w:name="OCRUncertain3736"/>
      <w:bookmarkEnd w:id="21"/>
      <w:r>
        <w:rPr>
          <w:sz w:val="18"/>
          <w:szCs w:val="20"/>
          <w:lang w:val="uk-UA"/>
        </w:rPr>
        <w:t xml:space="preserve"> національна обмеженість, реакційність, вкрай шкідливе і небезпечне сучасній радянській Україні, бо створює грунт для відродження буржуазно-націоналістичних впливів"</w:t>
      </w:r>
      <w:r>
        <w:rPr>
          <w:sz w:val="18"/>
          <w:szCs w:val="20"/>
          <w:vertAlign w:val="superscript"/>
          <w:lang w:val="uk-UA"/>
        </w:rPr>
        <w:t>750</w:t>
      </w:r>
      <w:r>
        <w:rPr>
          <w:sz w:val="18"/>
          <w:szCs w:val="20"/>
          <w:lang w:val="uk-UA"/>
        </w:rPr>
        <w:t>.</w:t>
      </w:r>
    </w:p>
    <w:p>
      <w:pPr>
        <w:pStyle w:val="Normal"/>
        <w:keepNext w:val="true"/>
        <w:snapToGrid w:val="false"/>
        <w:spacing w:lineRule="atLeast" w:line="200"/>
        <w:ind w:firstLine="284"/>
        <w:jc w:val="both"/>
        <w:rPr/>
      </w:pPr>
      <w:r>
        <w:rPr>
          <w:sz w:val="18"/>
          <w:szCs w:val="20"/>
          <w:lang w:val="uk-UA"/>
        </w:rPr>
        <w:t>Чи справді аж такий запеклий, відвертий український націоналізм заполонив журнали та книжки в УРСР? Ні. Такого не могло бути хоча б тому, що в кожній редакції сиділо не одне "око й ухо государево". З мирної малоросійської мухи навмисне робили бойового націоналістичного українського слона. Згадав український літературознавець, що Леся Українка знала кілька європейських мов і читала не в перекладах європейські твори, і яничар б'є на сполох, що так перебільшується вплив європейської літератури на українську і замовчується вплив московської. Пише літературознавець про українську літературу</w:t>
      </w:r>
      <w:r>
        <w:rPr>
          <w:sz w:val="18"/>
          <w:szCs w:val="20"/>
        </w:rPr>
        <w:t xml:space="preserve"> </w:t>
      </w:r>
      <w:r>
        <w:rPr>
          <w:sz w:val="18"/>
          <w:szCs w:val="20"/>
          <w:lang w:val="en-US"/>
        </w:rPr>
        <w:t>XVIII</w:t>
      </w:r>
      <w:r>
        <w:rPr>
          <w:sz w:val="18"/>
          <w:szCs w:val="20"/>
        </w:rPr>
        <w:t>-</w:t>
      </w:r>
      <w:r>
        <w:rPr>
          <w:sz w:val="18"/>
          <w:szCs w:val="20"/>
          <w:lang w:val="en-US"/>
        </w:rPr>
        <w:t>XIX</w:t>
      </w:r>
      <w:r>
        <w:rPr>
          <w:sz w:val="18"/>
          <w:szCs w:val="20"/>
          <w:lang w:val="uk-UA"/>
        </w:rPr>
        <w:t xml:space="preserve"> ст., а яничар доповідає, що автор мовчить про "радянську". Г.Лазаревський згадав знаний і москвинам історичний факт, що Київська Могилянська Академія давала високу освіту (у ній навчали мов: української, польської, латинської, грецької, німецької, французької. Викладали: історію, географію, математику, астрономію, риторику, філософію, логіку, фізику, метафізику, етику, психологію, природознавство), і яничар кричить, що вчений прославляє життя вже давно забутої України. Професор літератури згадує між іншими імена П.Куліша, В.Винниченка, і яничар страхався, що він їх вихваляє, О.Копиленко нагадав усьому світові відомий факт, що запорожці боронили Україну від татар, і яничар кричить, що письменник пропагує український буржуазний націоналізм і т.п. і т.д.</w:t>
      </w:r>
    </w:p>
    <w:p>
      <w:pPr>
        <w:pStyle w:val="Normal"/>
        <w:keepNext w:val="true"/>
        <w:snapToGrid w:val="false"/>
        <w:spacing w:lineRule="atLeast" w:line="200"/>
        <w:ind w:firstLine="284"/>
        <w:jc w:val="both"/>
        <w:rPr/>
      </w:pPr>
      <w:r>
        <w:rPr>
          <w:sz w:val="18"/>
          <w:szCs w:val="20"/>
          <w:lang w:val="uk-UA"/>
        </w:rPr>
        <w:t>Чому Московщина робила і робить з мухи слона? Бо знає, що імперію збудували немосквини, що тільки-но немосквини відмовляться тягнути московського воза-впаде імперія. Відкрито заборонити українську мову—небезпечно. Отже, погрозами слід залякати усіх діячів української культури: У всіх московських атаках на українську літературу, мистецтво, музику аж пашить пекуча московська ненависть до українського культурного і політичного багатства минулих століть. Московщина тисячократно вбиває в українську голову ідею, що все минуле України (а не Московщини) ніколи не повернеться, бо воно давно мертве. Московське-не мертве. Отже, не трать, хохле, сили, спускайся на дно історичного забуття. Ставай безбатченком, або просися у прийми. І то твоє щастя і честь, що Ванька приймає тебе за молодшого брата. У подяку мусив його слухати і йому вірно служити, бо ж то честь тобі. А ті божевільні українці бачать у Києві пам'ятник Б.Хмельницькому, а не добачають М.Ватутінові. Малюють "Рідний край", а не "Рідна Москва". Шанують кобзаря, а не московського гармоніста. Навіть свою Святу Софію ставлять вище за московський "самовар". Чи ж не буржуазний націоналізм? Навіть насмілилися казати "моя Україна". Яка це "моя", коли вона є московська? Чи ж не "мазепинский сепаратизм"? То злочин проти України (України, а не Московщини!) написати оперу "Богдан Хмельницький". Україна потребує опери "Жизнь за царя". Україна потребує московських університетів. Взагалі українська мова нікому не потрібна, бо всюди панує "общепонятная", московська, а українська вже на наших очах стає мертвою минувшиною. Козацька романтика—це реакційність, згубна Україні. Козацькі пісні "треба по-новому співати", мабуть, як "Ухарь-купец". Все це треба .розпеченим залізом випікати у впертих хохлів, і Московщина вигубила третину (десять мільйонів) українського народу—кожного, у кого відчула хоча б натяк звичайної любові до України, до української культури, хоча б дрібку українського патріотизму. Залишала живими національне несвідомих та переляканих духовних рабів, які боялися навіть вареники їсти, щоб московські кати не "пришили" їм українського націоналізму. 85% людності України народилося після 1917 року, і саме їх помосковщено, а решта 15% вимре за 10-15 років, і всі 100% українців забудуть, хто вони і звідки. Будуть змосковщені не лише мовно, а й культурно, навіть духовно. Московський план змосковщити всю Україну десь до 1980 року має тверду основу. Факти промовляють за це.</w:t>
      </w:r>
    </w:p>
    <w:p>
      <w:pPr>
        <w:pStyle w:val="Normal"/>
        <w:keepNext w:val="true"/>
        <w:snapToGrid w:val="false"/>
        <w:spacing w:lineRule="atLeast" w:line="200"/>
        <w:ind w:firstLine="284"/>
        <w:jc w:val="both"/>
        <w:rPr/>
      </w:pPr>
      <w:r>
        <w:rPr>
          <w:sz w:val="18"/>
          <w:szCs w:val="20"/>
          <w:lang w:val="uk-UA"/>
        </w:rPr>
        <w:t>Московська влада не дозволяє оприлюднювати нічого, що шкодить імперії. Часописи СРСР не пишуть навіть про великі катастрофи. Але в останній війні Московщина вивезла до Сибіру багато тисяч іноземців, полонених німців і японців. Потім змушена була відпустити додому частину свого "ясиру". Вони й понесли до вільного світу відомості про визвольну боротьбу немосковських народів СРСР. Відсилаючи читача до спогадів, що їх вони написали, тут перелічимо лише кілька фактів. Від 1946 року й досі не вщухають на московських землях СРСР заколоти, страйки і навіть повстання українців. Лише від січня 1948 року до червня 1949 року в десяти областях України було 1736 збройних виступів Української Повстанської Армії</w:t>
      </w:r>
      <w:r>
        <w:rPr>
          <w:sz w:val="18"/>
          <w:szCs w:val="20"/>
          <w:vertAlign w:val="superscript"/>
          <w:lang w:val="uk-UA"/>
        </w:rPr>
        <w:t>751</w:t>
      </w:r>
      <w:r>
        <w:rPr>
          <w:sz w:val="18"/>
          <w:szCs w:val="20"/>
          <w:lang w:val="uk-UA"/>
        </w:rPr>
        <w:t>. Безборонні, без зброї, відокремлені від усього світу українці-каторжани вже майже півсторіччя борються проти десятків тисяч енкаведистів, озброєних автоматами,, гарматами, танками. Образ, гідний пензля і пера найгеніальніших художників і поетів. А що малюють і про що пишуть українські малярі, письменники у вільному світі? Історія колись поставить на них печатку ганьби. Українські політв'язні страйкували, повставали:</w:t>
      </w:r>
    </w:p>
    <w:p>
      <w:pPr>
        <w:pStyle w:val="Normal"/>
        <w:keepNext w:val="true"/>
        <w:snapToGrid w:val="false"/>
        <w:spacing w:lineRule="atLeast" w:line="200"/>
        <w:ind w:firstLine="284"/>
        <w:jc w:val="both"/>
        <w:rPr>
          <w:sz w:val="18"/>
          <w:szCs w:val="20"/>
          <w:lang w:val="uk-UA"/>
        </w:rPr>
      </w:pPr>
      <w:r>
        <w:rPr>
          <w:sz w:val="18"/>
          <w:szCs w:val="20"/>
          <w:lang w:val="uk-UA"/>
        </w:rPr>
        <w:t>1946 р. в Колимі.</w:t>
      </w:r>
    </w:p>
    <w:p>
      <w:pPr>
        <w:pStyle w:val="Normal"/>
        <w:keepNext w:val="true"/>
        <w:snapToGrid w:val="false"/>
        <w:spacing w:lineRule="atLeast" w:line="200"/>
        <w:ind w:firstLine="284"/>
        <w:jc w:val="both"/>
        <w:rPr>
          <w:sz w:val="18"/>
          <w:szCs w:val="20"/>
          <w:lang w:val="uk-UA"/>
        </w:rPr>
      </w:pPr>
      <w:r>
        <w:rPr>
          <w:sz w:val="18"/>
          <w:szCs w:val="20"/>
          <w:lang w:val="uk-UA"/>
        </w:rPr>
        <w:t>1947 р. в Колимі, Караганді, Уст-Вімі.</w:t>
      </w:r>
    </w:p>
    <w:p>
      <w:pPr>
        <w:pStyle w:val="Normal"/>
        <w:keepNext w:val="true"/>
        <w:snapToGrid w:val="false"/>
        <w:spacing w:lineRule="atLeast" w:line="200"/>
        <w:ind w:firstLine="284"/>
        <w:jc w:val="both"/>
        <w:rPr>
          <w:sz w:val="18"/>
          <w:szCs w:val="20"/>
          <w:lang w:val="uk-UA"/>
        </w:rPr>
      </w:pPr>
      <w:r>
        <w:rPr>
          <w:sz w:val="18"/>
          <w:szCs w:val="20"/>
          <w:lang w:val="uk-UA"/>
        </w:rPr>
        <w:t>1948 р. у Воркуті (повстало 80 тисяч).</w:t>
      </w:r>
    </w:p>
    <w:p>
      <w:pPr>
        <w:pStyle w:val="Normal"/>
        <w:keepNext w:val="true"/>
        <w:snapToGrid w:val="false"/>
        <w:spacing w:lineRule="atLeast" w:line="200"/>
        <w:ind w:firstLine="284"/>
        <w:jc w:val="both"/>
        <w:rPr>
          <w:sz w:val="18"/>
          <w:szCs w:val="20"/>
          <w:lang w:val="uk-UA"/>
        </w:rPr>
      </w:pPr>
      <w:r>
        <w:rPr>
          <w:sz w:val="18"/>
          <w:szCs w:val="20"/>
          <w:lang w:val="uk-UA"/>
        </w:rPr>
        <w:t>1950 р. біля Воркути, в Тайшеті.</w:t>
      </w:r>
    </w:p>
    <w:p>
      <w:pPr>
        <w:pStyle w:val="Normal"/>
        <w:keepNext w:val="true"/>
        <w:snapToGrid w:val="false"/>
        <w:spacing w:lineRule="atLeast" w:line="200"/>
        <w:ind w:firstLine="284"/>
        <w:jc w:val="both"/>
        <w:rPr>
          <w:sz w:val="18"/>
          <w:szCs w:val="20"/>
          <w:lang w:val="uk-UA"/>
        </w:rPr>
      </w:pPr>
      <w:r>
        <w:rPr>
          <w:sz w:val="18"/>
          <w:szCs w:val="20"/>
          <w:lang w:val="uk-UA"/>
        </w:rPr>
        <w:t>1951 р. біля Колими, біля Караганди.</w:t>
      </w:r>
    </w:p>
    <w:p>
      <w:pPr>
        <w:pStyle w:val="Normal"/>
        <w:keepNext w:val="true"/>
        <w:snapToGrid w:val="false"/>
        <w:spacing w:lineRule="atLeast" w:line="200"/>
        <w:ind w:firstLine="284"/>
        <w:jc w:val="both"/>
        <w:rPr>
          <w:sz w:val="18"/>
          <w:szCs w:val="20"/>
          <w:lang w:val="uk-UA"/>
        </w:rPr>
      </w:pPr>
      <w:r>
        <w:rPr>
          <w:sz w:val="18"/>
          <w:szCs w:val="20"/>
          <w:lang w:val="uk-UA"/>
        </w:rPr>
        <w:t>1952 р. біля Красноярська, в Караганді, на Уралі.</w:t>
      </w:r>
    </w:p>
    <w:p>
      <w:pPr>
        <w:pStyle w:val="Normal"/>
        <w:keepNext w:val="true"/>
        <w:snapToGrid w:val="false"/>
        <w:spacing w:lineRule="atLeast" w:line="200"/>
        <w:ind w:firstLine="284"/>
        <w:jc w:val="both"/>
        <w:rPr>
          <w:sz w:val="18"/>
          <w:szCs w:val="20"/>
          <w:lang w:val="uk-UA"/>
        </w:rPr>
      </w:pPr>
      <w:r>
        <w:rPr>
          <w:sz w:val="18"/>
          <w:szCs w:val="20"/>
          <w:lang w:val="uk-UA"/>
        </w:rPr>
        <w:t>1953 р. в Норильську (1500 убитих), у Воркуті (500 убитих), Караганді, Кінгірі, Колимі. В Норильську страйк тривав 100 днів. У Воркуті—60 днів.</w:t>
      </w:r>
    </w:p>
    <w:p>
      <w:pPr>
        <w:pStyle w:val="Normal"/>
        <w:keepNext w:val="true"/>
        <w:snapToGrid w:val="false"/>
        <w:spacing w:lineRule="atLeast" w:line="200"/>
        <w:ind w:firstLine="284"/>
        <w:jc w:val="both"/>
        <w:rPr>
          <w:sz w:val="18"/>
          <w:szCs w:val="20"/>
          <w:lang w:val="uk-UA"/>
        </w:rPr>
      </w:pPr>
      <w:r>
        <w:rPr>
          <w:sz w:val="18"/>
          <w:szCs w:val="20"/>
          <w:lang w:val="uk-UA"/>
        </w:rPr>
        <w:t>1954 р. в Кінгірі (600 убитих, серед них 500 Безсмертних Українок 26 червня 1954), в Кірові, Тайшеті, на Уралі, Сахаліні, Караганді, Колимі, Красноярську, Казахстані. Страйкувало 60 тисяч на обширі 600 кілометрів.</w:t>
      </w:r>
    </w:p>
    <w:p>
      <w:pPr>
        <w:pStyle w:val="Normal"/>
        <w:keepNext w:val="true"/>
        <w:snapToGrid w:val="false"/>
        <w:spacing w:lineRule="atLeast" w:line="200"/>
        <w:ind w:firstLine="284"/>
        <w:jc w:val="both"/>
        <w:rPr>
          <w:sz w:val="18"/>
          <w:szCs w:val="20"/>
          <w:lang w:val="uk-UA"/>
        </w:rPr>
      </w:pPr>
      <w:r>
        <w:rPr>
          <w:sz w:val="18"/>
          <w:szCs w:val="20"/>
          <w:lang w:val="uk-UA"/>
        </w:rPr>
        <w:t>1955 р. в Тайшеті, Воркуті, Магадані, Потьмі, Пермі.</w:t>
      </w:r>
    </w:p>
    <w:p>
      <w:pPr>
        <w:pStyle w:val="Normal"/>
        <w:keepNext w:val="true"/>
        <w:snapToGrid w:val="false"/>
        <w:spacing w:lineRule="atLeast" w:line="200"/>
        <w:ind w:firstLine="284"/>
        <w:jc w:val="both"/>
        <w:rPr>
          <w:sz w:val="18"/>
          <w:szCs w:val="20"/>
          <w:lang w:val="uk-UA"/>
        </w:rPr>
      </w:pPr>
      <w:r>
        <w:rPr>
          <w:sz w:val="18"/>
          <w:szCs w:val="20"/>
          <w:lang w:val="uk-UA"/>
        </w:rPr>
        <w:t>1956 р. в Іркутську, Красноярську, Томську, Свердловську.</w:t>
      </w:r>
    </w:p>
    <w:p>
      <w:pPr>
        <w:pStyle w:val="Normal"/>
        <w:keepNext w:val="true"/>
        <w:snapToGrid w:val="false"/>
        <w:spacing w:lineRule="atLeast" w:line="200"/>
        <w:ind w:firstLine="284"/>
        <w:jc w:val="both"/>
        <w:rPr>
          <w:sz w:val="18"/>
          <w:szCs w:val="20"/>
          <w:lang w:val="uk-UA"/>
        </w:rPr>
      </w:pPr>
      <w:r>
        <w:rPr>
          <w:sz w:val="18"/>
          <w:szCs w:val="20"/>
          <w:lang w:val="uk-UA"/>
        </w:rPr>
        <w:t>1957 р. в Хабаровському краї. Челябінській, Свердловській областях.</w:t>
      </w:r>
    </w:p>
    <w:p>
      <w:pPr>
        <w:pStyle w:val="Normal"/>
        <w:keepNext w:val="true"/>
        <w:snapToGrid w:val="false"/>
        <w:spacing w:lineRule="atLeast" w:line="200"/>
        <w:ind w:firstLine="284"/>
        <w:jc w:val="both"/>
        <w:rPr/>
      </w:pPr>
      <w:r>
        <w:rPr>
          <w:sz w:val="18"/>
          <w:szCs w:val="20"/>
          <w:lang w:val="uk-UA"/>
        </w:rPr>
        <w:t>1959 р. в Темір-Тау</w:t>
      </w:r>
      <w:r>
        <w:rPr>
          <w:sz w:val="18"/>
          <w:szCs w:val="20"/>
          <w:vertAlign w:val="superscript"/>
          <w:lang w:val="uk-UA"/>
        </w:rPr>
        <w:t>752</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1960 р. заколоти в Казахстані, в Донбасі.</w:t>
      </w:r>
    </w:p>
    <w:p>
      <w:pPr>
        <w:pStyle w:val="Normal"/>
        <w:keepNext w:val="true"/>
        <w:snapToGrid w:val="false"/>
        <w:spacing w:lineRule="atLeast" w:line="200"/>
        <w:ind w:firstLine="284"/>
        <w:jc w:val="both"/>
        <w:rPr>
          <w:sz w:val="18"/>
          <w:szCs w:val="20"/>
          <w:lang w:val="uk-UA"/>
        </w:rPr>
      </w:pPr>
      <w:r>
        <w:rPr>
          <w:sz w:val="18"/>
          <w:szCs w:val="20"/>
          <w:lang w:val="uk-UA"/>
        </w:rPr>
        <w:t>1961 р. в Одесі, Кривому Розі, Севастополі, Єлисаветграді (Кіровограді), Краматорську, Бахмуті (Артемівську), Новочеркаську.</w:t>
      </w:r>
    </w:p>
    <w:p>
      <w:pPr>
        <w:pStyle w:val="Normal"/>
        <w:keepNext w:val="true"/>
        <w:snapToGrid w:val="false"/>
        <w:spacing w:lineRule="atLeast" w:line="200"/>
        <w:ind w:firstLine="284"/>
        <w:jc w:val="both"/>
        <w:rPr>
          <w:sz w:val="18"/>
          <w:szCs w:val="20"/>
          <w:lang w:val="uk-UA"/>
        </w:rPr>
      </w:pPr>
      <w:r>
        <w:rPr>
          <w:sz w:val="18"/>
          <w:szCs w:val="20"/>
          <w:lang w:val="uk-UA"/>
        </w:rPr>
        <w:t>1962 р. в Новочеркаську, Донбасі, Одесі.</w:t>
      </w:r>
    </w:p>
    <w:p>
      <w:pPr>
        <w:pStyle w:val="Normal"/>
        <w:keepNext w:val="true"/>
        <w:snapToGrid w:val="false"/>
        <w:spacing w:lineRule="atLeast" w:line="200"/>
        <w:ind w:firstLine="284"/>
        <w:jc w:val="both"/>
        <w:rPr>
          <w:sz w:val="18"/>
          <w:szCs w:val="20"/>
          <w:lang w:val="uk-UA"/>
        </w:rPr>
      </w:pPr>
      <w:r>
        <w:rPr>
          <w:sz w:val="18"/>
          <w:szCs w:val="20"/>
          <w:lang w:val="uk-UA"/>
        </w:rPr>
        <w:t>1963 р. в Кривому Розі.</w:t>
      </w:r>
    </w:p>
    <w:p>
      <w:pPr>
        <w:pStyle w:val="Normal"/>
        <w:keepNext w:val="true"/>
        <w:snapToGrid w:val="false"/>
        <w:spacing w:lineRule="atLeast" w:line="200"/>
        <w:ind w:firstLine="284"/>
        <w:jc w:val="both"/>
        <w:rPr/>
      </w:pPr>
      <w:r>
        <w:rPr>
          <w:sz w:val="18"/>
          <w:szCs w:val="20"/>
          <w:lang w:val="uk-UA"/>
        </w:rPr>
        <w:t>1961 року біля Рівного спалено 98 тисяч тонн пшениці, призначеної для вивозу в Московщину</w:t>
      </w:r>
      <w:r>
        <w:rPr>
          <w:sz w:val="18"/>
          <w:szCs w:val="20"/>
          <w:vertAlign w:val="superscript"/>
          <w:lang w:val="uk-UA"/>
        </w:rPr>
        <w:t>753</w:t>
      </w:r>
      <w:r>
        <w:rPr>
          <w:sz w:val="18"/>
          <w:szCs w:val="20"/>
          <w:lang w:val="uk-UA"/>
        </w:rPr>
        <w:t>.</w:t>
      </w:r>
    </w:p>
    <w:p>
      <w:pPr>
        <w:pStyle w:val="Normal"/>
        <w:keepNext w:val="true"/>
        <w:snapToGrid w:val="false"/>
        <w:spacing w:lineRule="atLeast" w:line="200"/>
        <w:ind w:firstLine="284"/>
        <w:jc w:val="both"/>
        <w:rPr>
          <w:i/>
          <w:i/>
          <w:iCs/>
          <w:sz w:val="18"/>
          <w:szCs w:val="20"/>
          <w:lang w:val="uk-UA"/>
        </w:rPr>
      </w:pPr>
      <w:r>
        <w:rPr>
          <w:sz w:val="18"/>
          <w:szCs w:val="20"/>
          <w:lang w:val="uk-UA"/>
        </w:rPr>
        <w:t>Французький москволюб пише: "Духовні настрої в СРСР, що їх москвини називають "контрреволюцією", є справді той самісінький революційний дух, що повалив царську владу"</w:t>
      </w:r>
      <w:r>
        <w:rPr>
          <w:sz w:val="18"/>
          <w:szCs w:val="20"/>
          <w:vertAlign w:val="superscript"/>
          <w:lang w:val="uk-UA"/>
        </w:rPr>
        <w:t>754</w:t>
      </w:r>
      <w:r>
        <w:rPr>
          <w:sz w:val="18"/>
          <w:szCs w:val="20"/>
          <w:lang w:val="uk-UA"/>
        </w:rPr>
        <w:t>.</w:t>
      </w:r>
    </w:p>
    <w:p>
      <w:pPr>
        <w:pStyle w:val="Normal"/>
        <w:keepNext w:val="true"/>
        <w:snapToGrid w:val="false"/>
        <w:spacing w:lineRule="atLeast" w:line="200"/>
        <w:ind w:firstLine="284"/>
        <w:jc w:val="both"/>
        <w:rPr/>
      </w:pPr>
      <w:r>
        <w:rPr>
          <w:sz w:val="18"/>
          <w:szCs w:val="20"/>
          <w:lang w:val="uk-UA"/>
        </w:rPr>
        <w:t>Заманивши в пастку "українізації", Московщина знищила 90% борців за вільну Україну. На їхнє місце прийшли нові. І тепер читаємо в україномовних журналах УРСР, хоч і прикриті личиною комуністичної балаканини, заклики молодої української інтелігенції порвати духовні кайдани. Глибоко християнський і український, побожний Григорій Сковорода (1722-1794) був замовчуваний в УРСР. А тепер молодий український письменник і критик Іван Дзюба підносить його до рівня найбільших філософів людства і підкреслює, що саме тепер Г.Сковорода і “потрібний насущно, як хліб щоденний, кожному мислячому юнакові і дівчині, щоб живити їхню думку і сумління, щоб допомагав розібратися у складних питаннях сучасності, в її моральній атмосфері, щоб промовляв до нас, як промовляв до Т.Шевченка, який перший збагнув велич Г.Сковороди...". "А тому найбільше внутрішньо споріднений з Г.Сковородою є Т.Шевченко, їх поєднує суто українське розуміння правди і сумління як непохитних людських основ так, як ті основи виявляються в українській народній філософії та фольклорі. А це—протест проти наруги над людиною, зневага до марноти, до позолоти і тяжка боротьба душі, що прагне справжнього, таємничого... Сковорода як український філософ ще не вивчений. Його не можна зрозуміти поза тією історично-національною лавою, що в ній стоять: Іван Вишенський, полемісти XVII ст., Значко-Яворський, козацькі літописці, гайдамаки, борці проти єлісавето-катерининсько-петровської політики нищення української "розні". А хіба ж ця українська "рознь" не виявилася з величезною силою у Г. Сковороді? Хіба ж його вперте відкидання урядових благ не є стихійна впертість українського народу проти насильного ощасливлення, проти соціальної і національної "розні"? Хіба ж поза цією українською народною філософією можна збагнути Г.Сковороду? Хіба ж можна збагнути іншого Сковороду поза історичними аналогіями того, як людська думка та сумління противилися натискові фальшивої доби? У наших школах та вузах мало відкривають нам справжній зміст та красу, багатство української літературної спадщини"</w:t>
      </w:r>
      <w:r>
        <w:rPr>
          <w:sz w:val="18"/>
          <w:szCs w:val="20"/>
          <w:vertAlign w:val="superscript"/>
          <w:lang w:val="uk-UA"/>
        </w:rPr>
        <w:t>755</w:t>
      </w:r>
      <w:r>
        <w:rPr>
          <w:sz w:val="18"/>
          <w:szCs w:val="20"/>
          <w:lang w:val="uk-UA"/>
        </w:rPr>
        <w:t>. Таке пише теперішня передова молодь України.</w:t>
      </w:r>
    </w:p>
    <w:p>
      <w:pPr>
        <w:pStyle w:val="Normal"/>
        <w:keepNext w:val="true"/>
        <w:snapToGrid w:val="false"/>
        <w:spacing w:lineRule="atLeast" w:line="200"/>
        <w:ind w:firstLine="284"/>
        <w:jc w:val="both"/>
        <w:rPr/>
      </w:pPr>
      <w:r>
        <w:rPr>
          <w:sz w:val="18"/>
          <w:szCs w:val="20"/>
          <w:lang w:val="uk-UA"/>
        </w:rPr>
        <w:t>Не могла й цього разу Московщина вигадати нічого нового і всоте вдалася до погроз, а потім і до переслідувань. КПРС наказала 10 січня 1960 р. своїм слугам в Україні винищувати український націоналізм, релігійні "забобони", націоналістичну ідеологію</w:t>
      </w:r>
      <w:r>
        <w:rPr>
          <w:sz w:val="18"/>
          <w:szCs w:val="20"/>
          <w:vertAlign w:val="superscript"/>
          <w:lang w:val="uk-UA"/>
        </w:rPr>
        <w:t>756</w:t>
      </w:r>
      <w:r>
        <w:rPr>
          <w:sz w:val="18"/>
          <w:szCs w:val="20"/>
          <w:lang w:val="uk-UA"/>
        </w:rPr>
        <w:t>. Секретар ЦК КПУ А.Скаба закликав на засіданні ЦК КІТУ: "Треба давати рішучу відсіч спробам використати критику культу особи з метою, далекою від інтересів компартії. Треба давати відсіч найменшим спробам завдати удару марксистсько-ленінській теорії і під цей гамір вибілювати націоналістичні ухили"</w:t>
      </w:r>
      <w:r>
        <w:rPr>
          <w:sz w:val="18"/>
          <w:szCs w:val="20"/>
          <w:vertAlign w:val="superscript"/>
          <w:lang w:val="uk-UA"/>
        </w:rPr>
        <w:t>757</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У липні 1965 року Московщина ув'язнила понад 75 українських молодих науковців, письменників, студентів, а І квітня 1966 р. засудила їх за нелегальне розповсюдження протимосковської літератури на кількарічну каторгу. Московщина почала судити їх відкритим судом. Тоді будинки суду і вулиці біля суду були переповнені людьми, які захоплено вітали засуджених квітами. Московщина наказала т.зв. "урядові УРСР" карати новітніх українських революціонерів потай, без суду. Тоді посипалися до того "уряду" протести й обурення. Рукописні копії протестів розповсюджувалися по всій Україні, а деякі й поза Україною (напр., "Лихо з розуму" В.Чорновола українці в Європі передрукували 1967 р. Перекладена на інші мови). Прізвищ всіх покараних ми не знаємо, бо Московщина заборонила оприлюднювати їх. Проте знаємо кілька їх, як, наприклад, Ярослав Геврич, Іван Гель, Богдан Горинь, Михайло Горинь, Микола Горинь, Ігор Герета, Іван Дзюба, Мирослава Зваричевська, Дмитро Іващенко, Святослав Караванський, Михайло Косів, Мирослав Маринович, Михайло Масютко, Ярослава Менкуш, Валентин Мороз, Михайло Озерний, Михайло Осадчий, Іван Русин, Іван Світличний, Вячеслав Чорновіл, Методій Чубатий, Панас Заливаха та інші.</w:t>
      </w:r>
    </w:p>
    <w:p>
      <w:pPr>
        <w:pStyle w:val="Normal"/>
        <w:keepNext w:val="true"/>
        <w:snapToGrid w:val="false"/>
        <w:spacing w:lineRule="atLeast" w:line="200"/>
        <w:ind w:firstLine="284"/>
        <w:jc w:val="both"/>
        <w:rPr>
          <w:sz w:val="18"/>
          <w:szCs w:val="20"/>
          <w:lang w:val="uk-UA"/>
        </w:rPr>
      </w:pPr>
      <w:r>
        <w:rPr>
          <w:sz w:val="18"/>
          <w:szCs w:val="20"/>
          <w:lang w:val="uk-UA"/>
        </w:rPr>
        <w:t>Року 1954-го 500 Безсмертних Українок в Кінгірі не боронилися, але самі наступали, нападали на Московщину. І вони перемогли. Їхні духовні нащадки, оті незлічені світличні, горині, караванські, чорноволи, морози, виконуючи заповіт 500 Безсмертних Українок, також не боронилися, але наступали, нападали на Московщину. Вони не просили, але вимагали, погрожували Московщині, добре знаючи, що тим копають собі особисто могилу. Отже, бачимо не покірних жертв, а нескорених, свідомих свого завдання і мети революціонерів, борців, національних героїв.</w:t>
      </w:r>
    </w:p>
    <w:p>
      <w:pPr>
        <w:pStyle w:val="Normal"/>
        <w:keepNext w:val="true"/>
        <w:snapToGrid w:val="false"/>
        <w:spacing w:lineRule="atLeast" w:line="200"/>
        <w:ind w:firstLine="284"/>
        <w:jc w:val="both"/>
        <w:rPr>
          <w:sz w:val="18"/>
          <w:szCs w:val="20"/>
          <w:lang w:val="uk-UA"/>
        </w:rPr>
      </w:pPr>
      <w:r>
        <w:rPr>
          <w:sz w:val="18"/>
          <w:szCs w:val="20"/>
          <w:lang w:val="uk-UA"/>
        </w:rPr>
        <w:t>Україна не скорилася. Україна бореться. Бореться пограбована, спалена, кайданами скована, холодна-голодна, під залякуванням і доглядом зайдів-москвинів, осамітнена, зневажена світовою громадськістю. Цю запеклу, на життя чи смерть боротьбу не видно назовні; грому й блискавки не чути, небо ніби погідне, але повітря заряджене електрикою, як це завжди буває перед великою громовицею. Неухильно наближається новий 1917 рік.</w:t>
      </w:r>
    </w:p>
    <w:p>
      <w:pPr>
        <w:pStyle w:val="Normal"/>
        <w:keepNext w:val="true"/>
        <w:snapToGrid w:val="false"/>
        <w:spacing w:lineRule="atLeast" w:line="200"/>
        <w:ind w:firstLine="284"/>
        <w:jc w:val="both"/>
        <w:rPr/>
      </w:pPr>
      <w:r>
        <w:rPr>
          <w:sz w:val="18"/>
          <w:szCs w:val="20"/>
          <w:lang w:val="uk-UA"/>
        </w:rPr>
        <w:t>Україна мала, має і завжди матиме борців, працівників на національному полі, ідеалістів, що жертовно .працювали, працюють і працюватимуть задля України, її культури, її матеріальної і духовної величі та державної незалежності. І тепер у т.зв. УРСР вони за пекельно тяжких умов, у щогодинній, щохвилинній, напруженій, прихованій боротьбі з найпідлішим у світі ворогом мають снагу і відвагу творити своє українське життя. Та не лише</w:t>
      </w:r>
      <w:bookmarkStart w:id="22" w:name="OCRUncertain3861"/>
      <w:bookmarkEnd w:id="22"/>
      <w:r>
        <w:rPr>
          <w:sz w:val="18"/>
          <w:szCs w:val="20"/>
          <w:lang w:val="uk-UA"/>
        </w:rPr>
        <w:t xml:space="preserve"> еліта народу, а й весь український народ дедалі швидше і більше мужніє, міцніє духовно, морально, національне. В Україні зростає, набирає сил величезна духовна сила.</w:t>
      </w:r>
    </w:p>
    <w:p>
      <w:pPr>
        <w:pStyle w:val="Normal"/>
        <w:keepNext w:val="true"/>
        <w:snapToGrid w:val="false"/>
        <w:spacing w:lineRule="atLeast" w:line="200"/>
        <w:ind w:firstLine="284"/>
        <w:jc w:val="both"/>
        <w:rPr>
          <w:sz w:val="18"/>
          <w:szCs w:val="20"/>
          <w:lang w:val="uk-UA"/>
        </w:rPr>
      </w:pPr>
      <w:r>
        <w:rPr>
          <w:sz w:val="18"/>
          <w:szCs w:val="20"/>
          <w:lang w:val="uk-UA"/>
        </w:rPr>
        <w:t>Хто ж сильніший? Сильніший—духом. Наголошуємо: духом, бо дух животворить. Дух творить усе життя. І саме духом український народ чи не найсильніший за всі інші народи. Історія його—найтрагічніша і водночас найгероїчніша за історії інших народів. Український народ тисячоліттями проливав свою кров за християнські ідеї та ідеали. Дикі орди зі сходу і заходу, з півдня й півночі плюндрували, палили до чорної землі Україну століттями. Кілька разів в історії половина України ставала диким полем. Україна всі ті орди перемогла. Від першого дня заснування Москви і по сьогодні точиться в формах невпинна, вперта, запекла війна між Києвом і Москвою. І ніщо, ніяка сила не може тієї війни зупинити, хоч би того й хотіли обидва вороги. Не може, бо ця війна не є звичайною війною, суперечкою двох сусідів. Це—щось значно більше. Це—війна двох протилежних світів. Світів, що взаємно заперечують засади самих основ, на яких ті світи стоять. Це війна ідей. Ідей і законів Сотворителя Всесвіту з ідеями та законами Руїнника Всесвіту. Війна сил світла з силами темряви. Війна правди з брехнею. Війна сил Бога з силами сатани. Війна непримиренна, що й знали наші прадіди великі, а забули правнуки. "Дві стіни зударяться. Одна впаде, друга зостанеться",—пророкував великий Богдан.</w:t>
      </w:r>
    </w:p>
    <w:p>
      <w:pPr>
        <w:pStyle w:val="Normal"/>
        <w:keepNext w:val="true"/>
        <w:snapToGrid w:val="false"/>
        <w:spacing w:lineRule="atLeast" w:line="200"/>
        <w:ind w:firstLine="284"/>
        <w:jc w:val="both"/>
        <w:rPr>
          <w:sz w:val="18"/>
          <w:szCs w:val="20"/>
          <w:lang w:val="uk-UA"/>
        </w:rPr>
      </w:pPr>
      <w:r>
        <w:rPr>
          <w:sz w:val="18"/>
          <w:szCs w:val="20"/>
          <w:lang w:val="uk-UA"/>
        </w:rPr>
        <w:t>Москвини краще за будь-кого бачать глиняні ноги своєї імперії—її   немосковські   народи,   а   насамперед найбільший—український. Приховати свою невдачу в їх змосковщенні Московщина не може і намагається залякати народи СРСР "капіталістичним рабством". Московщина ліпше за будь-кого знає, що ніколи в історії не було навіть і тіні єдності та "дружби народів", а навпаки була і є ненависть між москвинами і немосквинами в московській імперії, білій і червоній.</w:t>
      </w:r>
    </w:p>
    <w:p>
      <w:pPr>
        <w:pStyle w:val="Normal"/>
        <w:keepNext w:val="true"/>
        <w:snapToGrid w:val="false"/>
        <w:spacing w:lineRule="atLeast" w:line="200"/>
        <w:ind w:firstLine="284"/>
        <w:jc w:val="both"/>
        <w:rPr>
          <w:sz w:val="18"/>
          <w:szCs w:val="20"/>
          <w:lang w:val="uk-UA"/>
        </w:rPr>
      </w:pPr>
      <w:r>
        <w:rPr>
          <w:sz w:val="18"/>
          <w:szCs w:val="20"/>
          <w:lang w:val="uk-UA"/>
        </w:rPr>
        <w:t>Ніколи не було, нема і бути не може союзу України з Московщиною. Не може бути, хоч би й хотіла Україна. Не може, бо український і московський народи—це дві протилежності, які самі себе взаємно заперечують в усіх, без винятку, царинах життя. А над усе в найголовнішій—в царині духовній.</w:t>
      </w:r>
    </w:p>
    <w:p>
      <w:pPr>
        <w:pStyle w:val="Normal"/>
        <w:keepNext w:val="true"/>
        <w:snapToGrid w:val="false"/>
        <w:spacing w:lineRule="atLeast" w:line="200"/>
        <w:ind w:firstLine="284"/>
        <w:jc w:val="both"/>
        <w:rPr>
          <w:sz w:val="18"/>
          <w:szCs w:val="20"/>
          <w:lang w:val="uk-UA"/>
        </w:rPr>
      </w:pPr>
      <w:r>
        <w:rPr>
          <w:sz w:val="18"/>
          <w:szCs w:val="20"/>
          <w:lang w:val="uk-UA"/>
        </w:rPr>
        <w:t>Ніхто і ніщо не зможе привести до союзу України з Московщиною, як ніхто і ніщо не зможе призвести до союзу Христа з антихристом, християнство з сатанинством, релігію з безбожництвом, добро зі злом, правди з брехнею, любов з ненавистю, жорстокість з лагідніст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52:00Z</dcterms:created>
  <dc:creator>WS4</dc:creator>
  <dc:description/>
  <dc:language>en-US</dc:language>
  <cp:lastModifiedBy>stranadko</cp:lastModifiedBy>
  <dcterms:modified xsi:type="dcterms:W3CDTF">2005-11-10T22:02:00Z</dcterms:modified>
  <cp:revision>2</cp:revision>
  <dc:subject/>
  <dc:title>XXI</dc:title>
</cp:coreProperties>
</file>