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exact" w:line="200" w:before="260" w:after="0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МІСТ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keepNext w:val="true"/>
        <w:snapToGrid w:val="false"/>
        <w:spacing w:lineRule="atLeast" w:line="200"/>
        <w:ind w:left="426" w:firstLine="294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 xml:space="preserve">   </w:t>
      </w:r>
      <w:r>
        <w:rPr>
          <w:sz w:val="18"/>
          <w:szCs w:val="20"/>
          <w:lang w:val="uk-UA"/>
        </w:rPr>
        <w:t>Вступ..........................................................3</w:t>
        <w:br/>
        <w:t>І</w:t>
        <w:tab/>
        <w:t xml:space="preserve">   - Походження москвина ...........................9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II</w:t>
        <w:tab/>
        <w:t xml:space="preserve">   - Мова і література москвина.................5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/>
      </w:pPr>
      <w:r>
        <w:rPr>
          <w:sz w:val="18"/>
          <w:szCs w:val="20"/>
          <w:lang w:val="en-US"/>
        </w:rPr>
        <w:t>III</w:t>
      </w:r>
      <w:r>
        <w:rPr>
          <w:sz w:val="18"/>
          <w:szCs w:val="20"/>
          <w:lang w:val="uk-UA"/>
        </w:rPr>
        <w:tab/>
        <w:t xml:space="preserve">   - Ледарство і волоцюзтво москвина .....25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IV</w:t>
        <w:tab/>
        <w:t xml:space="preserve">   - Безвласність і злодійство москвина.....29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V</w:t>
        <w:tab/>
        <w:t xml:space="preserve">   - Безбожництво і розпуста москвина ....36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VI</w:t>
        <w:tab/>
        <w:t xml:space="preserve">   - Жорстокість москвина .......................48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b/>
          <w:b/>
          <w:bCs/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VII</w:t>
        <w:tab/>
        <w:t xml:space="preserve">   - Рабство і деспотія москвина...............59</w:t>
      </w:r>
    </w:p>
    <w:p>
      <w:pPr>
        <w:pStyle w:val="Normal"/>
        <w:keepNext w:val="true"/>
        <w:snapToGrid w:val="false"/>
        <w:spacing w:lineRule="atLeast" w:line="200"/>
        <w:ind w:left="426" w:hanging="0"/>
        <w:rPr/>
      </w:pPr>
      <w:r>
        <w:rPr>
          <w:sz w:val="18"/>
          <w:szCs w:val="20"/>
          <w:lang w:val="uk-UA"/>
        </w:rPr>
        <w:t>VIII  - Державний лад москвина................. .....69</w:t>
        <w:br/>
        <w:t>ІХ</w:t>
        <w:tab/>
        <w:t xml:space="preserve">   - Творча яловість москвина......................79</w:t>
        <w:br/>
        <w:t>Х</w:t>
        <w:tab/>
        <w:t xml:space="preserve">   - Залізна завіса москвина .........................90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I</w:t>
        <w:tab/>
        <w:t xml:space="preserve">   - Яничарство задля москвина ...............98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II</w:t>
        <w:tab/>
        <w:t xml:space="preserve">   - Загарбництво москвина......................131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/>
      </w:pPr>
      <w:r>
        <w:rPr>
          <w:sz w:val="18"/>
          <w:szCs w:val="20"/>
          <w:lang w:val="uk-UA"/>
        </w:rPr>
        <w:t>XIII  - Колоніалізм москвина.........................148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IV  - Смертоносність москвина...................167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V</w:t>
        <w:tab/>
        <w:t xml:space="preserve">   - Московщення.....................................189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VI   - Націоналізм москвина........................206</w:t>
      </w:r>
    </w:p>
    <w:p>
      <w:pPr>
        <w:pStyle w:val="Normal"/>
        <w:keepNext w:val="true"/>
        <w:snapToGrid w:val="false"/>
        <w:spacing w:lineRule="atLeast" w:line="200"/>
        <w:ind w:left="426" w:hanging="0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VII  - Месіанство москвина............................216</w:t>
        <w:br/>
        <w:t>XVIII - Духовність москвина ...........................235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IX   - Іноземці про московство ...................251</w:t>
      </w:r>
    </w:p>
    <w:p>
      <w:pPr>
        <w:pStyle w:val="Normal"/>
        <w:keepNext w:val="true"/>
        <w:snapToGrid w:val="false"/>
        <w:spacing w:lineRule="atLeast" w:line="200"/>
        <w:ind w:left="426" w:hanging="0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X</w:t>
        <w:tab/>
        <w:t xml:space="preserve">   - Москвини про московство .................267</w:t>
      </w:r>
    </w:p>
    <w:p>
      <w:pPr>
        <w:pStyle w:val="Normal"/>
        <w:keepNext w:val="true"/>
        <w:snapToGrid w:val="false"/>
        <w:spacing w:lineRule="atLeast" w:line="200"/>
        <w:ind w:left="426" w:hanging="0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XXI   - Руйнівник московства............................286</w:t>
        <w:br/>
        <w:t xml:space="preserve"> </w:t>
        <w:tab/>
        <w:t xml:space="preserve">     Примітки...................................................320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keepNext w:val="true"/>
        <w:snapToGrid w:val="false"/>
        <w:spacing w:lineRule="atLeast" w:line="200"/>
        <w:ind w:firstLine="284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exact" w:line="200" w:before="260" w:after="0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Стиль1 - 9 по ширине"/>
    <w:basedOn w:val="Normal"/>
    <w:qFormat/>
    <w:pPr>
      <w:keepNext w:val="true"/>
      <w:snapToGrid w:val="false"/>
      <w:spacing w:lineRule="atLeast" w:line="200"/>
      <w:ind w:firstLine="284"/>
      <w:jc w:val="both"/>
    </w:pPr>
    <w:rPr>
      <w:sz w:val="1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55:00Z</dcterms:created>
  <dc:creator>WS4</dc:creator>
  <dc:description/>
  <dc:language>en-US</dc:language>
  <cp:lastModifiedBy>stranadko</cp:lastModifiedBy>
  <dcterms:modified xsi:type="dcterms:W3CDTF">2005-11-10T22:04:00Z</dcterms:modified>
  <cp:revision>3</cp:revision>
  <dc:subject/>
  <dc:title>ЗМІСТ</dc:title>
</cp:coreProperties>
</file>