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3920" w:leader="none"/>
        </w:tabs>
        <w:snapToGrid w:val="false"/>
        <w:spacing w:lineRule="exact" w:line="200" w:before="260" w:after="0"/>
        <w:jc w:val="center"/>
        <w:outlineLvl w:val="1"/>
        <w:rPr>
          <w:b/>
          <w:b/>
          <w:sz w:val="20"/>
          <w:szCs w:val="20"/>
        </w:rPr>
      </w:pPr>
      <w:r>
        <w:rPr>
          <w:b/>
          <w:sz w:val="20"/>
          <w:szCs w:val="20"/>
          <w:lang w:val="uk-UA"/>
        </w:rPr>
        <w:t>ЦЕНТРАЛІЗАЦІЯ</w:t>
      </w:r>
    </w:p>
    <w:p>
      <w:pPr>
        <w:pStyle w:val="Normal"/>
        <w:rPr>
          <w:sz w:val="20"/>
          <w:szCs w:val="20"/>
          <w:lang w:val="uk-UA"/>
        </w:rPr>
      </w:pPr>
      <w:r>
        <w:rPr>
          <w:sz w:val="20"/>
          <w:szCs w:val="20"/>
          <w:lang w:val="uk-UA"/>
        </w:rPr>
        <w:t> </w:t>
      </w:r>
    </w:p>
    <w:p>
      <w:pPr>
        <w:pStyle w:val="Normal"/>
        <w:keepNext w:val="true"/>
        <w:snapToGrid w:val="false"/>
        <w:spacing w:lineRule="atLeast" w:line="200"/>
        <w:ind w:firstLine="284"/>
        <w:jc w:val="both"/>
        <w:rPr>
          <w:sz w:val="18"/>
          <w:szCs w:val="20"/>
          <w:lang w:val="uk-UA"/>
        </w:rPr>
      </w:pPr>
      <w:r>
        <w:rPr>
          <w:sz w:val="18"/>
          <w:szCs w:val="20"/>
          <w:lang w:val="uk-UA"/>
        </w:rPr>
        <w:t>Московська централізація державної влади походить не з розуму, а з почуття. Інстинктом самозбереження відчув москвин загрозу своєму особистому життю від державної децентралізації. Особистому, бо від злочину його втримує страх перед карою жорстокої влади. А такою є лише влада деспотична, неможлива без надцентралізації. Центральна влада не могла допильнувати життя на всьому величезному обширі імперії. Місцева ж московська влада чекала наказів імперського уряду. Такий лад не лише гальмував, але убивав усе життя країни. Всюди, куди приходила московська влада—життя завмирало. Багатющі країни (як Україна), опинившись під московською владою, ожебрачувалися не лише тому, що москвини грабували, а й через те, що вони накладали кайдани на всі почини місцевого населення, підозрюючи підступ і зраду.</w:t>
      </w:r>
    </w:p>
    <w:p>
      <w:pPr>
        <w:pStyle w:val="Normal"/>
        <w:keepNext w:val="true"/>
        <w:snapToGrid w:val="false"/>
        <w:spacing w:lineRule="atLeast" w:line="200"/>
        <w:ind w:firstLine="284"/>
        <w:jc w:val="both"/>
        <w:rPr/>
      </w:pPr>
      <w:r>
        <w:rPr>
          <w:sz w:val="18"/>
          <w:szCs w:val="20"/>
          <w:lang w:val="uk-UA"/>
        </w:rPr>
        <w:t>Щоб не допустити надмірного зосередження всієї влади в уряді, диктатури уряду, європейці поділили державну владу на законодавчу (парламент), виконавчу (уряд), судову (незалежний суд). Такого поділу ніколи не було в Московщині, немає і в СРСР. За теперішнього розвитку науки і техніки всі царини так взаємопов'язані, що зміни в одній впливають на життя в інших. Отже державна децентралізація, коли вона є, мусить охоплювати ВСІ галузі життя, бути тотальною. Створюється дуже багато міністерств. В окремих "республіках" СРСР є "міністерства" тої самої назви, що й у Москві. Республіканських "міністрів" призначає Москва. Фактично під владою уряду СРСР перебувають навіть і ті царини життя, що за конституцією є під владою республіканських "уряд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13:00Z</dcterms:created>
  <dc:creator>WS4</dc:creator>
  <dc:description/>
  <dc:language>en-US</dc:language>
  <cp:lastModifiedBy>stranadko</cp:lastModifiedBy>
  <dcterms:modified xsi:type="dcterms:W3CDTF">2005-11-10T21:34:00Z</dcterms:modified>
  <cp:revision>2</cp:revision>
  <dc:subject/>
  <dc:title>ЦЕНТРАЛІЗАЦІЯ</dc:title>
</cp:coreProperties>
</file>