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napToGrid w:val="false"/>
        <w:spacing w:lineRule="exact" w:line="200" w:before="26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ЗЛОДІЙСТВ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Вважаючи право власності за гріховне, за неморальне, москвин логічно не вважав крадіжку гріхом, а морально виправданою. До цього зрештою примусило його і саме московське життя. Як уже мовилося, стара "паль" не родила, і примара голоду спонукала москвина брати, нікого не питаючи, не свій шмат землі під нову "палю". Ця практика давала москвинові моральне виправдання (санкцію) на захоплення чужої власності. Так з покоління в покоління виплекалися у москвина світогляд і вдача "вора" (злодія), грабіжника, а далі й розбійника, харцизяки, загарбника (імперіаліста). Ця вдача та світогляд панують у житті москвина: у приватному, у громадському, у культурному, у міжнародному. Ними просякнута московські література, наука, мистецтво і навіть церква. Вони відзеркалюються в московській народній мудрості. Наприклад: "Что взято—то свято", "С трудов правед-ньіх не наживешь палат каменньіх" і т.п. Український народ, навчений довгим життєвим досвідом, створив безліч приказок та сміховиськ (анекдотів) про злодійство, брехню, шахрайство, ошуканство москвина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Крадіжку громадських та державних ("казьонних") грошей москвин навіть не вважає за крадіжку. Крадуть усі: від царя (тепер диктатора) до жебрака. І всі це знають. І ніхто не кине каменем у злодія, бо ж кожний "возьмет, что плохо лежит". Спритного злодія, який безкарно багато накрав, уважають за мудру людину, його шанують, йому заздрять. За Катерини ІІ урядовці крали 43% державних грошей</w:t>
      </w:r>
      <w:r>
        <w:rPr>
          <w:sz w:val="18"/>
          <w:szCs w:val="20"/>
          <w:vertAlign w:val="superscript"/>
          <w:lang w:val="uk-UA"/>
        </w:rPr>
        <w:t>45</w:t>
      </w:r>
      <w:r>
        <w:rPr>
          <w:sz w:val="18"/>
          <w:szCs w:val="20"/>
          <w:lang w:val="uk-UA"/>
        </w:rPr>
        <w:t>. В СРСР крадуть значно більше. Всі чужинці, які мали нещастя жити в Московщині від XVI до XX ст., свідчать про неймовірне злодійство, крадіжки, брехливість, ошуканство москвинів від міністрів до вуличних дітей"</w:t>
      </w:r>
      <w:r>
        <w:rPr>
          <w:sz w:val="18"/>
          <w:szCs w:val="20"/>
          <w:vertAlign w:val="superscript"/>
          <w:lang w:val="uk-UA"/>
        </w:rPr>
        <w:t>46</w:t>
      </w:r>
      <w:r>
        <w:rPr>
          <w:sz w:val="18"/>
          <w:szCs w:val="20"/>
          <w:lang w:val="uk-UA"/>
        </w:rPr>
        <w:t>. Олександр 1 казав: "Хто не бреше і не краде—той не москвин". Навіть усі московські державно-національні клейноди—крадені. У державному гімні "Боже, царя храни" слова англійського гімну в перекладі В.Жуковського, а музика—старовинна європейська "О, Санктисімо" композитора В.Гена, що її московський композитор А.Львов пристосував до московського перекладу. Державний герб—двоглавого орла—Московщина вкрала у Візантії. Барви національного прапора—у Голландії. Назву своєї імперії (навіть і народу) вкрала в України. Назву своєї столиці (Москва)—у фіннів. Навіть свою мову склала з запозичень у фіннів, татар, українців, німців, французів. Ніякі найжорстокіші кари, ніякий найлютіший деспот на зможуть знищити те злодійство, брехню, ошуканство. Бо плекане століттями входить у кров, стає спадковим і стійким. Так злодійство, брехня, ошуканство, волоцюзтво, безвласництво, безбожництво, загарбництво стали національними рисами москвина</w:t>
      </w:r>
      <w:r>
        <w:rPr>
          <w:sz w:val="18"/>
          <w:szCs w:val="20"/>
          <w:vertAlign w:val="superscript"/>
          <w:lang w:val="uk-UA"/>
        </w:rPr>
        <w:t>47</w:t>
      </w:r>
      <w:r>
        <w:rPr>
          <w:sz w:val="18"/>
          <w:szCs w:val="20"/>
          <w:lang w:val="uk-UA"/>
        </w:rPr>
        <w:t>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До 1917 р. московською імперією правили помосковщені немосквини. Їхня кров веліла їм стримувати москвина від надто великого виявлення своїх національних рис. По 1917 р. владу захопили вихідці з народу—питомі москвини. Вони вже не мали жодного стриму і явно та відверто проголосили соціалістичну безвласніть імперським законом. Ця національна "демократія" виявилася найбільшим, найжорстокішим, найпідлішим деспотом, загарбником, душогубом, розбишакою, злодієм, ошуканцем, брехуном за всіх знаних у світовій історії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Власність була визнана законом незаконною, отже логічно кожний громадянин "социалистического отечества" мав законне право відбирати у власників їхнє добро. А що власником усього добра в СРСР є держава, то відбирати і в держави. Так клич: "Хто не працює—той не їсть" обернувся в СРСР на "Хто не краде—той не їсть". Ледве чи є в усьому СРСР бодай одна людина, яка не дотримується цього закону. Тисячі прикладів можна назбирати в часописах СРСР, а вони друкують таке лише тоді, коли явище стає загальним, надто поширеним. Отже затаювати—це визнавати, що сам уряд тому потурає, бо ж усі часописи СРСР видає сам уряд. Ми згадаємо лише кілька задля прикладу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"У соціалістичному ладі СРСР нема нічого, що породжує злочинність. В СРСР давно вже усунено ті суспільні причини, які роблять злочинність неминучим суспільним явищем капіталістичних держав", — пише</w:t>
      </w:r>
      <w:r>
        <w:rPr>
          <w:sz w:val="18"/>
          <w:szCs w:val="20"/>
          <w:vertAlign w:val="superscript"/>
          <w:lang w:val="uk-UA"/>
        </w:rPr>
        <w:t>48</w:t>
      </w:r>
      <w:r>
        <w:rPr>
          <w:sz w:val="18"/>
          <w:szCs w:val="20"/>
          <w:lang w:val="uk-UA"/>
        </w:rPr>
        <w:t xml:space="preserve"> найвищий обвинувач (генеральний прокурор) СРСР Руденко саме тоді, коди уряд СРСР оголосив смертну кару за крадіжки, ґвалтування жінок, хабарництво і т.п. Всі часописи СРСР нарікають, що злочини коїть переважно молодь. А вона ж народилася по 1917 ропі, отже вихована ладом СРСР, у якому нема нічого, що породжує злочинність.</w:t>
      </w:r>
      <w:r>
        <w:rPr>
          <w:sz w:val="18"/>
          <w:szCs w:val="20"/>
        </w:rPr>
        <w:t xml:space="preserve"> </w:t>
      </w:r>
      <w:r>
        <w:rPr>
          <w:sz w:val="18"/>
          <w:szCs w:val="20"/>
          <w:lang w:val="uk-UA"/>
        </w:rPr>
        <w:t>Уряд СРСР створив окремі бригади з в'язнів, які ночами—під наглядом НКВД—розкопували старі могили, шукаючи золотих хрестиків, перснів, зубів у мерців. До такого джерела золота не доглупався ще жодний злодій у світі, не те що уряд. Чи ж не "прогрес" московської "демократії"?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Поблизу будови великого металургійного комбінату в Західному Сибіру виросло чимале місто, прозване "Крадигород". А прозвано його так, бо люди побудували його з крадених матеріалів. І—самозрозуміле—крали не сторожі чи служки, але місцеві можновладці, всілякі начальники</w:t>
      </w:r>
      <w:r>
        <w:rPr>
          <w:sz w:val="18"/>
          <w:szCs w:val="20"/>
          <w:vertAlign w:val="superscript"/>
          <w:lang w:val="uk-UA"/>
        </w:rPr>
        <w:t>49</w:t>
      </w:r>
      <w:r>
        <w:rPr>
          <w:sz w:val="18"/>
          <w:szCs w:val="20"/>
          <w:lang w:val="uk-UA"/>
        </w:rPr>
        <w:t>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"У Киргизькій РСР лише за пару років украдено всілякого державного майна на ЗО мільйонів рублів. Серед злодіїв були такі високі особи, як, наприклад, голова Ради міністрів"</w:t>
      </w:r>
      <w:r>
        <w:rPr>
          <w:sz w:val="18"/>
          <w:szCs w:val="20"/>
          <w:vertAlign w:val="superscript"/>
          <w:lang w:val="uk-UA"/>
        </w:rPr>
        <w:t>50</w:t>
      </w:r>
      <w:r>
        <w:rPr>
          <w:sz w:val="18"/>
          <w:szCs w:val="20"/>
          <w:lang w:val="uk-UA"/>
        </w:rPr>
        <w:t>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Навіть у столиці Москві високі урядовці, начальники "Союзглавмашу" та управителі кількох великих заводів створили таємне підприємство, що продало нелегально самих лише ткацьких верстатів 900, Кому ж продало? Та ж державним підприємствам, де вони були управителями. Самозрозуміле, продало за цінами, значно вищими, ніж офіційні. Чому ж управителі купували, переплачуючи? Бо купити офіційно через Держплан забирає не місяці, але роки часу. А імперська влада вимагає виконати план уже цього року. А як же виробиш без машин?</w:t>
      </w:r>
      <w:r>
        <w:rPr>
          <w:sz w:val="18"/>
          <w:szCs w:val="20"/>
          <w:vertAlign w:val="superscript"/>
          <w:lang w:val="uk-UA"/>
        </w:rPr>
        <w:t>51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Отже, сама держава спонукує себе ж (державу) красти, шахраювати, дурити і... плювати на всі Держплани. До такого соціалізму не доглупалися всі світові соціалісти разом. "Истинно русский" соціалізм. Увесь СРСР можна назвати "Крадигосударством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exact" w:line="200" w:before="260" w:after="0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Стиль1 - 9 по ширине"/>
    <w:basedOn w:val="Normal"/>
    <w:qFormat/>
    <w:pPr>
      <w:keepNext w:val="true"/>
      <w:snapToGrid w:val="false"/>
      <w:spacing w:lineRule="atLeast" w:line="200"/>
      <w:ind w:firstLine="284"/>
      <w:jc w:val="both"/>
    </w:pPr>
    <w:rPr>
      <w:sz w:val="1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2:00Z</dcterms:created>
  <dc:creator>WS4</dc:creator>
  <dc:description/>
  <dc:language>en-US</dc:language>
  <cp:lastModifiedBy>stranadko</cp:lastModifiedBy>
  <dcterms:modified xsi:type="dcterms:W3CDTF">2005-11-10T21:26:00Z</dcterms:modified>
  <cp:revision>2</cp:revision>
  <dc:subject/>
  <dc:title>ЗЛОДІЙСТВО</dc:title>
</cp:coreProperties>
</file>