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3920" w:leader="none"/>
        </w:tabs>
        <w:snapToGrid w:val="false"/>
        <w:spacing w:lineRule="exact" w:line="200" w:before="260" w:after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  <w:lang w:val="uk-UA"/>
        </w:rPr>
        <w:t>ОБЩИН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Від початків московської держави у XII ст. аж до XX ст. вся селянська земля в ній належала юридичне і фактично сільським громадам (общинам). Кожна община ділила свою землю між своїми членами для користування і обробітку. А що кількість люду в селі мінялася, то община кожні 3—5 років робила новий переділ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Звільняючи 1861 року селян з кріпацтва, уряд мусив продати їм частину дворянських земель. Позаяк селяни не мали грошей, то продав у борг (в Україні та дворянська земля належала колись українським козакам та селянам. Петро 1 та Катерина II відібрали її від них і подарували дворянам, переважно неукраїнським. Отже, українські селяни купували 1861 р. свою колишню власну землю. Чи ж не "благотворное влияние России в присоединенньіх окраинах"?). А щоб забезпечити його стягнення, уряд продав не окремим селянам, а у власність общинам. Вся община відповідала спільною порукою за виплату землі і податків. Так московська община збереглася і по 1861 році. Зрештою, московський уряд не міг, хоча б і хотів, продати землю у власність окремим селянам,—бо ж ненавидячи працю на ріллі, московський мужик продав би свій наділ з першої нагоди і втік до міста. Він тікав і з общини, відмовляючись від своєї частки. Московський уряд змушений був заборонити 1861 р. сільській владі видавати паспорти селянам без дозволу повітового начальника. Достеменно така самісінька заборона є і в СРСР. Без паспорта ніхто не міг вийти з хати ні до 1917 р., ні досі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6"/>
          <w:szCs w:val="20"/>
          <w:lang w:val="uk-UA"/>
        </w:rPr>
      </w:pPr>
      <w:r>
        <w:rPr>
          <w:sz w:val="18"/>
          <w:szCs w:val="20"/>
          <w:lang w:val="uk-UA"/>
        </w:rPr>
        <w:t>Цілковито протилежно було в Україні. Землю одержали у власність також сільські громади, а не окремі селяни. Та поділивши її поміж своїми, українські сільські громади ніколи потім не переділювали, а батько передавав своїм дітям, діти—внукам, внуки-правнукам. І не лише передавали, але й продавали та купували, як свою приватну власність, хоч офіційно власником була сільська громада. Так українська правосвідомість не визнала 1861 року і ніколи не визнавала московської безвласницької ідеї. Не визнає і тепер в СРСР. За це українське селянство заплатило по 1917р. неймовірно жахливу ціну-П'ЯТНАДЦЯТЬ МІЛЬЙОНІВ своїх трупів на "нашій не своїй" землі. Та й у цьому московська "демократія" СРСР лише наслідувала свою стару аристократію, яка до 1917 року також жорстоко карала українських селян за те, що вони не хотіли і не</w:t>
      </w:r>
      <w:r>
        <w:rPr>
          <w:sz w:val="18"/>
          <w:szCs w:val="20"/>
        </w:rPr>
        <w:t xml:space="preserve"> </w:t>
      </w:r>
      <w:r>
        <w:rPr>
          <w:sz w:val="18"/>
          <w:szCs w:val="20"/>
          <w:lang w:val="uk-UA"/>
        </w:rPr>
        <w:t>дозволяли нікому творити в Україні московської общини, а вважали одержану землю за свою приватну власність. Різниця лише в тому, то московська аристократія покарала тисячі, і то не смертю, а .московська "демократія"—на смерть і мільйони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Московський селянин не знав, чи в наступному переділі одержить ту саму ділянку землі, то має. Отже не май матеріальної спонуки її поліпшувати. Це призводило дедалі до менших урожаїв (високі врожаї в Україні спричинював не лише родючий чорнозем, але й, більшою мірою, приватна власність на землю. Український селянин дуже дбав, щоб його діти успадкували невиснажену, незасмічену бур'янами землю.). В державному ж бюджеті московської імперії податки з рільництва та з рільничого промислу давали більше грошей, ніж усі інші податки. Зменшення врожаїв—не зменшення державних прибутків, недобір у державному бюджеті, борги, занепад господарства, революція, розвалі імперії. Щоб урятувати її від такої можливості, міністр С.Вітте запропонував 1904 р. замінити общинне володіння землею приватновласницьким. А що община була свята святих кожного москвина, то німець збувся міністерського крісла. Та життя не зважаю на московські святощі, й імперія котилася до господарчого і політичного упадку. Хоч-не-хоч, наступник С.Вітте П.Столипін законом від 6 листопада 1906 р. дав селянам право перебирати від общини свої частки у приватну власність. Той закон не примушував, лише давав селянам право обирати общинний чи приватновласницький спосіб володіти землею. В Україні він нічого не змінив, бо тут селяни давно мали землю фактично на приватновласницькій засаді, отож лише офіційно визнав фактичний, давно існуючий стан. Московські ж селяни не спішили виходити з общини, не сприйнявши дивного і незрозумілого їм столипінського закону. Так і лишилася в Московщині їхня община досі (перезвана на "колхоз")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П.Столипін, мабуть, не розумів, що запроваджуючи приватну власність у Московщині, він "осквернил" московське безвласництво. Всі москвини попри різницю політичних поглядів і суспільного стану—від соціалістів до монархістів, поставилися вкрай ворожо до його земельної реформи. І навпаки—вся Україна її вітала. В Україні вітали навіть і ті москвини, що народилися і виросли тут, бо живучи серед українців, були значно культурніші за своїх одноплемінників з Московщини. Тому змогли зрозуміти користь з реформи. Духовну ж, етичну її вартість вони не відчували. Москвини вбили (з дозволу царя) в 1910 р. Столипіна, не давши йому часу розпочати реформу. І прикметна подробиця: вбив соціаліст Богров, що був на таємній службі у політичній жандармерії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Споконвічна община знищила у москвина інстинкт власності не лише на матеріальні цінності, а й на духовні. Общинник не потребував власного розуму, бо за нього думала община; не смів мати масного почину (ініціативи), бо тим руйнував би общину. Та общинник усе ж таки мав якесь рільниче знаряддя та худобу і мусив сам думати, як те знаряддя використати і чим ту худобу нагодувати. Колгосп звільнив його і від цієї потреби, і москвини радо привітали 1917 р. усуспільнення (колективізацію)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В Україні ж Московщина знайшла вільного селянина з його споконвічною,   непохитною   приватновласницькою правосвідомістю, з його власним особистим світоглядом, з його вродженим почуттям власної гідності, з його незнищимим прагненням до волі, незалежності, з розвиненим почином (ініціативою). Український селянин зустрів московську колгоспну ідею з такою ненавистю, що Україна стихійно схопилася за зброю і горіла кілька років у заграві селянських повстань. Перелякана Московщина змушена була визнати, що: "Силою українців не візьмемо"</w:t>
      </w:r>
      <w:r>
        <w:rPr>
          <w:sz w:val="18"/>
          <w:szCs w:val="20"/>
          <w:vertAlign w:val="superscript"/>
          <w:lang w:val="uk-UA"/>
        </w:rPr>
        <w:t>39</w:t>
      </w:r>
      <w:r>
        <w:rPr>
          <w:sz w:val="18"/>
          <w:szCs w:val="20"/>
          <w:lang w:val="uk-UA"/>
        </w:rPr>
        <w:t>, і В.Ленін наказав: "Не накидайте силою колгоспів і взагалі комунізму українцям доти, доки ми не зміцнимо свою владу в Україні". Так вимушено повернули частково приватну власність і особистий почин у формі НЕПу (Нова Економічна Політика). Отже знову—як і перед 1917 роком—українська приватновласницька правосвідомість перемогла московське безвласництво. Та й тут бачимо "прогрес" московської "демократії". Московська аристократія побоялася зломити силою український спротив, а от "демократія", зміцнивши</w:t>
      </w:r>
      <w:r>
        <w:rPr>
          <w:b/>
          <w:sz w:val="18"/>
          <w:szCs w:val="20"/>
          <w:lang w:val="uk-UA"/>
        </w:rPr>
        <w:t xml:space="preserve"> </w:t>
      </w:r>
      <w:r>
        <w:rPr>
          <w:sz w:val="18"/>
          <w:szCs w:val="20"/>
          <w:lang w:val="uk-UA"/>
        </w:rPr>
        <w:t>свою владу, знищила 1928 року НЕП і вигубила мільйони українців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Московщина почала закладати свої теперішні радгоспи ще в XIX столітті. Тоді Олександр 1 (1777-1825) наказав запровадити т.зв. "посьолки". В них землі, худоба, будинки, реманент, знаряддя і навіть люди належали державі. Селяни працювали за приписами, складеними в Петербурзі, і під наглядом старшин та підстарший. Все робилося там лише за командою, як у війську. Лад був напіввійськовий з суворою дисципліною і жорстокими карами. В Україні з тих "посьолків" тікали, їх ловили і прилюдно вішали на пострах іншим. Олександр загрожував: "Ті посьолки будуть, хоч би довелося встелити мерцями шлях від Петербурга до Чудова". Цар встелював лише тисячами, а "рабоче-крестьянская" влада СРСР встелила мільйонами мерців і не сотнекілометровий шлях Олександра, а тисячокілометровий від Карпат по Сахалін. Тут виникає цікаве питання: чому московські монархічні соціалісти не поширили своїх радгоспів XIX ст.на всю Україну, а "демократичні" поширили? Бо треба було вигубити тисячі й тисячі українців. На це вони не відважилися, бо тоді в Європі ще живою і діяльною була традиційна культура, заснована на християнській етиці і римському праві. Тоді на кожне варварство Європа відгукувалася, і борців за християнські ідеали підтримувала не лише морально, а й матеріально: грішми, дипломатичне і навіть збройне. Так Європа допомогла знищити рабство в Америці, Греції—визволити з турецької неволі тощо. Тисячі українських борців, полеглих у боротьбі за Богом дане право бути Людиною, а не худобою могло обурити культурну Європу. Московщина ризикувала втратити Україну, а з нею і мрії про панування у світі. Вона знала, що тоді були в Європі державні мужі, які розуміли московську загрозу Європі та її культурі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Європа ж XX століття вже цілковито інакша. Ще ніколи у своїй історії не падала вона духовно і морально так низько. Європа знає, що діється в тому гіршому за пекло СРСР. Знає, і не лише мовчить, а й шукає московської ласки. Московщина знала про такий духовний стан Європи і тому була цілковито</w:t>
      </w:r>
      <w:r>
        <w:rPr>
          <w:sz w:val="18"/>
          <w:szCs w:val="20"/>
        </w:rPr>
        <w:t xml:space="preserve"> </w:t>
      </w:r>
      <w:r>
        <w:rPr>
          <w:sz w:val="18"/>
          <w:szCs w:val="20"/>
          <w:lang w:val="uk-UA"/>
        </w:rPr>
        <w:t>певна, що минеться їй безкарно вигублення мільйонів українців. Не помилилася, Щобільше, по війні 1939-45 рр. західний світ, нічим і ніким не примушений, з власної волі подарував Московщині нові мільйони рабів. Московська монархічна держава була власником 35% всіх кріпаків</w:t>
      </w:r>
      <w:r>
        <w:rPr>
          <w:sz w:val="18"/>
          <w:szCs w:val="20"/>
          <w:vertAlign w:val="superscript"/>
          <w:lang w:val="uk-UA"/>
        </w:rPr>
        <w:t>40</w:t>
      </w:r>
      <w:r>
        <w:rPr>
          <w:sz w:val="18"/>
          <w:szCs w:val="20"/>
          <w:lang w:val="uk-UA"/>
        </w:rPr>
        <w:t>. Соціалістична московська імперія СРСР є власником усіх 100%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Теперішнє удержавлення промисловості, рабство робітників, розстріл інженерів за низьку якість і кількість продукції і т.п. було й за Петра І</w:t>
      </w:r>
      <w:r>
        <w:rPr>
          <w:sz w:val="18"/>
          <w:szCs w:val="20"/>
          <w:vertAlign w:val="superscript"/>
          <w:lang w:val="uk-UA"/>
        </w:rPr>
        <w:t>41</w:t>
      </w:r>
      <w:r>
        <w:rPr>
          <w:sz w:val="18"/>
          <w:szCs w:val="20"/>
          <w:lang w:val="uk-UA"/>
        </w:rPr>
        <w:t>, і за Миколи 1. І за пізніших царів уся уральська промисловість, майже вся петербурзька і чимало навколо Москви були розбудовані і діяли за державні гроші. Чимало з них належали державі й формально. В Україні тоді було кілька великих і кількадесять менших державних підприємств, де працювали державні кріпаки під керівництвом державних урядовців</w:t>
      </w:r>
      <w:r>
        <w:rPr>
          <w:sz w:val="18"/>
          <w:szCs w:val="20"/>
          <w:vertAlign w:val="superscript"/>
          <w:lang w:val="uk-UA"/>
        </w:rPr>
        <w:t>42</w:t>
      </w:r>
      <w:r>
        <w:rPr>
          <w:sz w:val="18"/>
          <w:szCs w:val="20"/>
          <w:lang w:val="uk-UA"/>
        </w:rPr>
        <w:t>. Точнісінько так само і в СРСР. В СРСР бо ВСЯ промисловість—державна, і ВСІ робітники—державні кріпаки. І не лише робітники, а й жінки та діти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Удержавлення банків почали не соціалісти у XX ст., а монархісти у XIX ст. Вже тоді більшість банків у Московській імперії були приватними лише офіційно, формально (назвою), а фактично були державні, засновані на державні гроші, одержували від держави безповоротні грошові допомоги, управителів призначав уряд</w:t>
      </w:r>
      <w:r>
        <w:rPr>
          <w:sz w:val="18"/>
          <w:szCs w:val="20"/>
          <w:vertAlign w:val="superscript"/>
          <w:lang w:val="uk-UA"/>
        </w:rPr>
        <w:t>43</w:t>
      </w:r>
      <w:r>
        <w:rPr>
          <w:sz w:val="18"/>
          <w:szCs w:val="20"/>
          <w:lang w:val="uk-UA"/>
        </w:rPr>
        <w:t>.</w:t>
      </w:r>
    </w:p>
    <w:p>
      <w:pPr>
        <w:pStyle w:val="Normal"/>
        <w:keepNext w:val="true"/>
        <w:snapToGrid w:val="false"/>
        <w:spacing w:lineRule="atLeast" w:line="200"/>
        <w:ind w:firstLine="284"/>
        <w:jc w:val="both"/>
        <w:rPr/>
      </w:pPr>
      <w:r>
        <w:rPr>
          <w:sz w:val="18"/>
          <w:szCs w:val="20"/>
          <w:lang w:val="uk-UA"/>
        </w:rPr>
        <w:t>Так само і всі залізниці були фактично державні, хоч так і не називалися. Держава платила 50-90% коштів побудови і визначала оплату за перевезення та доплачувала недобори</w:t>
      </w:r>
      <w:r>
        <w:rPr>
          <w:sz w:val="18"/>
          <w:szCs w:val="20"/>
          <w:vertAlign w:val="superscript"/>
          <w:lang w:val="uk-UA"/>
        </w:rPr>
        <w:t>44</w:t>
      </w:r>
      <w:r>
        <w:rPr>
          <w:sz w:val="18"/>
          <w:szCs w:val="20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exact" w:line="200" w:before="260" w:after="0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Стиль1 - 9 по ширине"/>
    <w:basedOn w:val="Normal"/>
    <w:qFormat/>
    <w:pPr>
      <w:keepNext w:val="true"/>
      <w:snapToGrid w:val="false"/>
      <w:spacing w:lineRule="atLeast" w:line="200"/>
      <w:ind w:firstLine="284"/>
      <w:jc w:val="both"/>
    </w:pPr>
    <w:rPr>
      <w:sz w:val="1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0:00Z</dcterms:created>
  <dc:creator>WS4</dc:creator>
  <dc:description/>
  <dc:language>en-US</dc:language>
  <cp:lastModifiedBy>stranadko</cp:lastModifiedBy>
  <dcterms:modified xsi:type="dcterms:W3CDTF">2005-11-10T21:26:00Z</dcterms:modified>
  <cp:revision>2</cp:revision>
  <dc:subject/>
  <dc:title>ОБЩИНА</dc:title>
</cp:coreProperties>
</file>