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ХАБАРНИЦТВО</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pPr>
      <w:r>
        <w:rPr>
          <w:sz w:val="18"/>
          <w:szCs w:val="20"/>
          <w:lang w:val="uk-UA"/>
        </w:rPr>
        <w:t>Хабарництво взагалі поширене в азійських народів, отож і в московському. Датський посол Й.Юст пише (1712): "Московські суди можна підкупити дуже легко. Навіть Найвищий Суд можна, давши канцлерові якихось 20 тисяч руб. хабара. І сам цар бере з того хабара свою пайку"</w:t>
      </w:r>
      <w:r>
        <w:rPr>
          <w:sz w:val="18"/>
          <w:szCs w:val="20"/>
          <w:vertAlign w:val="superscript"/>
          <w:lang w:val="uk-UA"/>
        </w:rPr>
        <w:t>140</w:t>
      </w:r>
      <w:r>
        <w:rPr>
          <w:sz w:val="18"/>
          <w:szCs w:val="20"/>
          <w:lang w:val="uk-UA"/>
        </w:rPr>
        <w:t>. Австрійський посол И.Корб писав (1701), що немає такого москвина, якого не можна підкупити. Кожний з них за пару рублів складе яку хочте кривоприсягу в церкві на св.Євангелії та хресті</w:t>
      </w:r>
      <w:r>
        <w:rPr>
          <w:sz w:val="18"/>
          <w:szCs w:val="20"/>
          <w:vertAlign w:val="superscript"/>
          <w:lang w:val="uk-UA"/>
        </w:rPr>
        <w:t>141</w:t>
      </w:r>
      <w:r>
        <w:rPr>
          <w:sz w:val="18"/>
          <w:szCs w:val="20"/>
          <w:lang w:val="uk-UA"/>
        </w:rPr>
        <w:t>. Те саме свідчать й інші чужинні, що були в Московщині у XV-XX ст. Петро 1 наказав "сечь розгами" прилюдно сенаторів князів Г.Волконського й А.Апухтіна за те, що крали державні гроші та брали хабарі.</w:t>
      </w:r>
    </w:p>
    <w:p>
      <w:pPr>
        <w:pStyle w:val="Normal"/>
        <w:keepNext w:val="true"/>
        <w:snapToGrid w:val="false"/>
        <w:spacing w:lineRule="atLeast" w:line="200"/>
        <w:ind w:firstLine="284"/>
        <w:jc w:val="both"/>
        <w:rPr/>
      </w:pPr>
      <w:r>
        <w:rPr>
          <w:sz w:val="18"/>
          <w:szCs w:val="20"/>
          <w:lang w:val="uk-UA"/>
        </w:rPr>
        <w:t>Московські соціалісти в СРСР усуспільнили все, навіть хабарі, Стала платня, високі нагороди, що їх платить уряд СРСР,—це ніщо інше, як хабарі. Бо платить лише тим, які хвалять, прославляють "великого, геніального вождя", премудру непомильну Партію (комуністичну), "щасливе життя", передовий московський народ і т.п. Хабарництво в СРСР поширене—від найвищого урядовця до найнижчого поганяйла в колгоспі— його всі вважають за цілковито природне. Уряд СРСР знає ліпше за будь-кого, що він не лише не має сили винищити хабарництво, а й не хоче, бо історичний досвід показав: хто підносить руку на московські історичні традиції—губить свою голову.</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14:00Z</dcterms:created>
  <dc:creator>WS4</dc:creator>
  <dc:description/>
  <dc:language>en-US</dc:language>
  <cp:lastModifiedBy>stranadko</cp:lastModifiedBy>
  <dcterms:modified xsi:type="dcterms:W3CDTF">2005-11-10T21:34:00Z</dcterms:modified>
  <cp:revision>2</cp:revision>
  <dc:subject/>
  <dc:title>ХАБАРНИЦТВО</dc:title>
</cp:coreProperties>
</file>